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announcement is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Decree No. 1 of December 06, 2019</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MHMRC-GHMCDB-2020/2</w:t>
      </w:r>
    </w:p>
    <w:p>
      <w:pPr>
        <w:pStyle w:val="Normal"/>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ustomer: “Clean Charentsavan” SNCO of Charentsavan community of Kotayk marz of the Republic of Armenia located in Charentsavan community, Yerevan. Charentsavan, K. Demirchyan Square at No. 1, announces a single-stag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participant will be offered a contract to supply the auto parts (hereinafter referred to as "the contrac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an equal right to participate in this procedure.</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nditions for persons not eligible to participate in this procedure, as well as the conditions set forth by the participants, are set forth at the invitation of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paper invitation for the procedure, it is necessary to apply to the client by the 1000th day of the publication of this announcement. In addition, in order to receive a paper invitation, the client must submit a written application. The Client shall ensure that the paper invitation is made on the first business day following receipt of such request for fr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Not receiving an invitation does not limit a participant's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by the 1000th day of the 7th day following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community, Yerevan. Charentsavan, K. Demirchyan Square at 1, 1000 December 17, 2019.</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should be lodged with the Procurement Complaint Investigator.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Vardany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Charentsavan Community of Charentsavan,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19-12-07T14:23:00Z</dcterms:modified>
  <cp:revision>101</cp:revision>
  <dc:subject/>
  <dc:title/>
</cp:coreProperties>
</file>