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Հատուկ վտանգավոր վարակների և կենդանի կուլտուրաների փորձարարական լաբորատորիա` նյութեր» ենթաբաժնում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Նվազեցվել են 6-րդ, 19-րդ, 20-րդ տողերի քանակները՝ ավելացվել են 6.1-րդ, 19.1-րդ, 20.1-րդ տողերը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6.1-րդ, 19.1-րդ, 20.1-րդ, 45-48-րդ, 50-51-րդ տողերի համար նախատեսվել են ֆինանսական միջոցներ: 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5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իրուսաբանական լաբորատորի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` նյութեր» ենթաբաժնում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Լրացվել են 9-րդ-16-րդ տողերի միավորի նախահաշվային գները՝ համապատսխանեցվել են կնքվելիք պայմանագրերին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խտահանիչ նյութեր»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Նվազեցվել է 14-րդ տողի քանակը: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Գործիքներ և 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44 - 59-րդ տողերը: 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44-րդ տողի համար նախատեսվել են ֆինանսական միջոցներ: 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Հատուկ վտանգավոր վարակների և կենդանի կուլտուրաների փորձարարական լաբորատորիա`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Փոխվել են 11-րդ և 12-րդ տողերի անվանումները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Հանվել են 17-րդ և 18-րդ տողերը՝ ավելացվել է 16-րդ տողի քանակը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30 - 33-րդ տողերը: </w:t>
      </w:r>
    </w:p>
    <w:p>
      <w:pPr>
        <w:pStyle w:val="ListParagraph"/>
        <w:spacing w:lineRule="auto" w:line="360"/>
        <w:ind w:left="425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իրուսաբանական լաբորատորիա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ենթաբաժնում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Հանվել են 4-րդ, 5-րդ, 7-րդ տողերը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Լրացվել են 47-րդ, 48-րդ տողերի միավորի նախահաշվային գները՝ համապատսխանեցվել են կնքվելիք պայմանագրերին: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ահպանության ծառայություն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ի ընդհանուր գումարը՝ նախատեսվել են ֆինանսական միջոցներ հունիս ամսվա համար: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Այլ ծառայություն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3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4, 35-րդ տողերը, որոնց համա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Փոփոխվել են 23, 24, 30-րդ տողերի միավորների նախահաշվային գները և նախատեսվել են ֆինանսական միջոցներ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նտեսական ապրանքներ» բաժնում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8, 9, 11-16, 18-35 տողերի միավորների նախահաշվային գները համապատասխանացվել են կնքվելիք պայմանագրերին: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4:00Z</dcterms:created>
  <dc:creator>Siranush.Papikyan</dc:creator>
  <dc:description/>
  <cp:keywords/>
  <dc:language>en-US</dc:language>
  <cp:lastModifiedBy>Ani Melkonyan</cp:lastModifiedBy>
  <cp:lastPrinted>2020-06-03T17:07:00Z</cp:lastPrinted>
  <dcterms:modified xsi:type="dcterms:W3CDTF">2020-06-05T06:24:00Z</dcterms:modified>
  <cp:revision>2</cp:revision>
  <dc:subject/>
  <dc:title/>
</cp:coreProperties>
</file>