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16-ի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ՄՄԱԱՊԿ-ԳՀԱՊՁԲ-2020/1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Մարմարաշենի  ԱԱՊԿ» ՊՈԱԿ-ը, որը գտնվում է ՀՀ.Արարատի մարզ գ.Մարմարաշեն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 w:val="18"/>
          <w:szCs w:val="18"/>
          <w:lang w:val="af-ZA"/>
        </w:rPr>
        <w:t>Դեղորայքի և պատվաստա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24.01.2020թ/ ժամը 13: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ՀՀ.Արարատի  մարզ գ.Մարմարաշեն հասցեով, փաստաթղթային ձևով մինչև սույն հայտարարության հրապարակման օրվանից հաշված 7-րդ օրվա /24.01.2020թ/ ժամը 13: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u w:val="single"/>
          <w:lang w:val="af-ZA"/>
        </w:rPr>
        <w:t xml:space="preserve">Հայտերի բացումը տեղի կունենա ՀՀ.Արարատի մարզ գ.Մարմարաշեն հասցեում,  2020 թվականի հունվարի 24-ին, ժամը 13: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pPr>
      <w:r>
        <w:rPr>
          <w:rFonts w:cs="GHEA Grapalat" w:ascii="GHEA Grapalat" w:hAnsi="GHEA Grapalat"/>
          <w:sz w:val="18"/>
          <w:szCs w:val="18"/>
          <w:lang w:val="af-ZA"/>
        </w:rPr>
        <w:t xml:space="preserve">Հեռախոս </w:t>
      </w:r>
      <w:r>
        <w:rPr>
          <w:rFonts w:cs="GHEA Grapalat" w:ascii="GHEA Grapalat" w:hAnsi="GHEA Grapalat"/>
          <w:sz w:val="18"/>
          <w:szCs w:val="18"/>
          <w:u w:val="single"/>
          <w:lang w:val="af-ZA"/>
        </w:rPr>
        <w:t>+374 99 04 12 92</w:t>
      </w:r>
    </w:p>
    <w:p>
      <w:pPr>
        <w:pStyle w:val="TextBodyIndent"/>
        <w:spacing w:lineRule="auto" w:line="240"/>
        <w:rPr>
          <w:rFonts w:ascii="GHEA Grapalat" w:hAnsi="GHEA Grapalat" w:cs="GHEA Grapalat"/>
          <w:szCs w:val="18"/>
          <w:u w:val="single"/>
          <w:lang w:val="af-ZA"/>
        </w:rPr>
      </w:pPr>
      <w:r>
        <w:rPr>
          <w:rFonts w:cs="GHEA Grapalat" w:ascii="GHEA Grapalat" w:hAnsi="GHEA Grapalat"/>
          <w:sz w:val="18"/>
          <w:szCs w:val="18"/>
          <w:lang w:val="af-ZA"/>
        </w:rPr>
        <w:t>Էլ. փոստ</w:t>
      </w:r>
      <w:r>
        <w:rPr>
          <w:rFonts w:cs="Arial" w:ascii="GHEA Grapalat" w:hAnsi="GHEA Grapalat"/>
          <w:i w:val="false"/>
          <w:color w:val="333333"/>
          <w:sz w:val="18"/>
          <w:szCs w:val="18"/>
          <w:shd w:fill="FFFFFF" w:val="clear"/>
          <w:lang w:val="af-ZA"/>
        </w:rPr>
        <w:t xml:space="preserve"> </w:t>
      </w:r>
      <w:hyperlink r:id="rId2">
        <w:r>
          <w:rPr>
            <w:rStyle w:val="InternetLink"/>
            <w:rFonts w:cs="Arial" w:ascii="GHEA Grapalat" w:hAnsi="GHEA Grapalat"/>
            <w:szCs w:val="18"/>
            <w:shd w:fill="FFFFFF" w:val="clear"/>
            <w:lang w:val="af-ZA"/>
          </w:rPr>
          <w:t>aida.ayvazyan@legesgroup.com</w:t>
        </w:r>
      </w:hyperlink>
      <w:r>
        <w:rPr>
          <w:rFonts w:cs="Arial" w:ascii="GHEA Grapalat" w:hAnsi="GHEA Grapalat"/>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 w:hAnsi="GHEA Grapalat" w:cs="GHEA Grapalat"/>
          <w:i w:val="false"/>
          <w:i w:val="false"/>
          <w:sz w:val="18"/>
          <w:szCs w:val="18"/>
          <w:lang w:val="af-ZA"/>
        </w:rPr>
      </w:pPr>
      <w:r>
        <w:rPr>
          <w:rFonts w:cs="GHEA Grapalat" w:ascii="GHEA Grapalat" w:hAnsi="GHEA Grapalat"/>
          <w:szCs w:val="18"/>
          <w:lang w:val="af-ZA"/>
        </w:rPr>
        <w:tab/>
      </w:r>
    </w:p>
    <w:p>
      <w:pPr>
        <w:pStyle w:val="TextBodyIndent"/>
        <w:spacing w:lineRule="auto" w:line="240"/>
        <w:ind w:firstLine="708"/>
        <w:rPr/>
      </w:pPr>
      <w:r>
        <w:rPr>
          <w:rFonts w:cs="GHEA Grapalat" w:ascii="GHEA Grapalat" w:hAnsi="GHEA Grapalat"/>
          <w:b/>
          <w:sz w:val="18"/>
          <w:szCs w:val="18"/>
          <w:lang w:val="af-ZA"/>
        </w:rPr>
        <w:t>Պատվիրատու` «Մարմարաշենի  ԱԱՊԿ» ՊՈԱԿ</w:t>
      </w:r>
    </w:p>
    <w:p>
      <w:pPr>
        <w:pStyle w:val="33"/>
        <w:spacing w:lineRule="auto" w:line="240" w:before="0" w:after="240"/>
        <w:ind w:firstLine="709"/>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rFonts w:ascii="GHEA Grapalat" w:hAnsi="GHEA Grapalat" w:cs="GHEA Grapalat"/>
          <w:b/>
          <w:b/>
          <w:bCs/>
          <w:sz w:val="20"/>
          <w:szCs w:val="22"/>
          <w:u w:val="single"/>
          <w:lang w:val="af-ZA"/>
        </w:rPr>
      </w:pPr>
      <w:r>
        <w:rPr>
          <w:rFonts w:cs="Sylfaen" w:ascii="GHEA Grapalat" w:hAnsi="GHEA Grapalat"/>
          <w:b/>
          <w:bCs/>
          <w:sz w:val="20"/>
          <w:szCs w:val="22"/>
          <w:u w:val="single"/>
          <w:lang w:val="af-ZA"/>
        </w:rPr>
        <w:t>Սույ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նմա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ործընթացը</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կազմակերպվում</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է</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w:t>
      </w:r>
      <w:r>
        <w:rPr>
          <w:rFonts w:cs="Sylfaen" w:ascii="GHEA Grapalat" w:hAnsi="GHEA Grapalat"/>
          <w:b/>
          <w:bCs/>
          <w:sz w:val="20"/>
          <w:szCs w:val="22"/>
          <w:u w:val="single"/>
          <w:lang w:val="hy-AM"/>
        </w:rPr>
        <w:t>Գնումներ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ն</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ՀՀ</w:t>
      </w:r>
      <w:r>
        <w:rPr>
          <w:b/>
          <w:bCs/>
          <w:sz w:val="20"/>
          <w:szCs w:val="22"/>
          <w:u w:val="single"/>
          <w:lang w:val="af-ZA"/>
        </w:rPr>
        <w:t> </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hy-AM"/>
        </w:rPr>
        <w:t>օրենքի</w:t>
      </w:r>
      <w:r>
        <w:rPr>
          <w:b/>
          <w:bCs/>
          <w:sz w:val="20"/>
          <w:szCs w:val="22"/>
          <w:u w:val="single"/>
          <w:lang w:val="hy-AM"/>
        </w:rPr>
        <w:t> </w:t>
      </w:r>
      <w:r>
        <w:rPr>
          <w:rFonts w:cs="GHEA Grapalat" w:ascii="GHEA Grapalat" w:hAnsi="GHEA Grapalat"/>
          <w:b/>
          <w:bCs/>
          <w:sz w:val="20"/>
          <w:szCs w:val="22"/>
          <w:u w:val="single"/>
          <w:lang w:val="hy-AM"/>
        </w:rPr>
        <w:t xml:space="preserve"> 15-</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հոդվածի</w:t>
      </w:r>
      <w:r>
        <w:rPr>
          <w:rFonts w:cs="GHEA Grapalat" w:ascii="GHEA Grapalat" w:hAnsi="GHEA Grapalat"/>
          <w:b/>
          <w:bCs/>
          <w:sz w:val="20"/>
          <w:szCs w:val="22"/>
          <w:u w:val="single"/>
          <w:lang w:val="hy-AM"/>
        </w:rPr>
        <w:t xml:space="preserve"> </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6-</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պահանջների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համապատասխան:</w:t>
      </w:r>
    </w:p>
    <w:p>
      <w:pPr>
        <w:pStyle w:val="TextBody"/>
        <w:ind w:right="-7" w:hanging="0"/>
        <w:rPr>
          <w:rFonts w:ascii="GHEA Grapalat" w:hAnsi="GHEA Grapalat" w:cs="Sylfaen"/>
          <w:b/>
          <w:b/>
          <w:bCs/>
          <w:i/>
          <w:i/>
          <w:sz w:val="22"/>
          <w:szCs w:val="22"/>
          <w:u w:val="single"/>
          <w:lang w:val="af-ZA"/>
        </w:rPr>
      </w:pPr>
      <w:r>
        <w:rPr>
          <w:rFonts w:cs="Sylfaen" w:ascii="GHEA Grapalat" w:hAnsi="GHEA Grapalat"/>
          <w:b/>
          <w:bCs/>
          <w:i/>
          <w:sz w:val="22"/>
          <w:szCs w:val="22"/>
          <w:u w:val="singl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18"/>
          <w:szCs w:val="18"/>
          <w:lang w:val="af-ZA"/>
        </w:rPr>
        <w:t xml:space="preserve">ՄՄԱԱՊԿ-ԳՀԱՊՁԲ-2020/1  </w:t>
      </w:r>
      <w:r>
        <w:rPr>
          <w:rFonts w:cs="Sylfaen" w:ascii="GHEA Grapalat" w:hAnsi="GHEA Grapalat"/>
          <w:i/>
          <w:sz w:val="18"/>
          <w:szCs w:val="18"/>
          <w:lang w:val="hy-AM"/>
        </w:rPr>
        <w:t>ծածկա</w:t>
      </w:r>
      <w:r>
        <w:rPr>
          <w:rFonts w:cs="Times Armenian;Times New Roman" w:ascii="GHEA Grapalat" w:hAnsi="GHEA Grapalat"/>
          <w:i/>
          <w:sz w:val="18"/>
          <w:szCs w:val="18"/>
          <w:lang w:val="hy-AM"/>
        </w:rPr>
        <w:t>գ</w:t>
      </w:r>
      <w:r>
        <w:rPr>
          <w:rFonts w:cs="Sylfaen" w:ascii="GHEA Grapalat" w:hAnsi="GHEA Grapalat"/>
          <w:i/>
          <w:sz w:val="18"/>
          <w:szCs w:val="18"/>
          <w:lang w:val="hy-AM"/>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Times Armenian;Times New Roman" w:ascii="GHEA Grapalat" w:hAnsi="GHEA Grapalat"/>
          <w:i/>
          <w:sz w:val="20"/>
          <w:szCs w:val="20"/>
          <w:lang w:val="af-ZA"/>
        </w:rPr>
        <w:t>գնանշման հարցման գնահատող հանձնաժողովի</w:t>
      </w:r>
    </w:p>
    <w:p>
      <w:pPr>
        <w:pStyle w:val="TextBody"/>
        <w:ind w:right="-7" w:firstLine="567"/>
        <w:jc w:val="right"/>
        <w:rPr>
          <w:rFonts w:ascii="GHEA Grapalat" w:hAnsi="GHEA Grapalat" w:cs="GHEA Grapalat"/>
          <w:lang w:val="af-ZA"/>
        </w:rPr>
      </w:pPr>
      <w:r>
        <w:rPr>
          <w:rFonts w:cs="GHEA Grapalat" w:ascii="GHEA Grapalat" w:hAnsi="GHEA Grapalat"/>
          <w:i/>
          <w:sz w:val="18"/>
          <w:szCs w:val="18"/>
          <w:lang w:val="af-ZA"/>
        </w:rPr>
        <w:t>13.01</w:t>
      </w:r>
      <w:r>
        <w:rPr>
          <w:rFonts w:cs="GHEA Grapalat" w:ascii="GHEA Grapalat" w:hAnsi="GHEA Grapalat"/>
          <w:i/>
          <w:sz w:val="18"/>
          <w:szCs w:val="18"/>
          <w:lang w:val="hy-AM"/>
        </w:rPr>
        <w:t>.</w:t>
      </w:r>
      <w:r>
        <w:rPr>
          <w:rFonts w:cs="GHEA Grapalat" w:ascii="GHEA Grapalat" w:hAnsi="GHEA Grapalat"/>
          <w:i/>
          <w:sz w:val="18"/>
          <w:szCs w:val="18"/>
          <w:lang w:val="af-ZA"/>
        </w:rPr>
        <w:t>2020</w:t>
      </w:r>
      <w:r>
        <w:rPr>
          <w:rFonts w:cs="GHEA Grapalat" w:ascii="GHEA Grapalat" w:hAnsi="GHEA Grapalat"/>
          <w:i/>
          <w:sz w:val="18"/>
          <w:szCs w:val="18"/>
          <w:lang w:val="hy-AM"/>
        </w:rPr>
        <w:t xml:space="preserve">թ-ի </w:t>
      </w:r>
      <w:r>
        <w:rPr>
          <w:rFonts w:cs="Sylfaen" w:ascii="GHEA Grapalat" w:hAnsi="GHEA Grapalat"/>
          <w:i/>
          <w:sz w:val="18"/>
          <w:szCs w:val="18"/>
          <w:lang w:val="af-ZA"/>
        </w:rPr>
        <w:t xml:space="preserve">N 1 </w:t>
      </w:r>
      <w:r>
        <w:rPr>
          <w:rFonts w:cs="Sylfaen" w:ascii="GHEA Grapalat" w:hAnsi="GHEA Grapalat"/>
          <w:i/>
          <w:sz w:val="18"/>
          <w:szCs w:val="18"/>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2"/>
          <w:szCs w:val="18"/>
          <w:lang w:val="hy-AM"/>
        </w:rPr>
      </w:pPr>
      <w:r>
        <w:rPr>
          <w:rFonts w:cs="GHEA Grapalat" w:ascii="GHEA Grapalat" w:hAnsi="GHEA Grapalat"/>
          <w:b/>
          <w:sz w:val="22"/>
          <w:szCs w:val="18"/>
          <w:lang w:val="hy-AM"/>
        </w:rPr>
        <w:t>«Մարմարաշենի  ԱԱՊԿ»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cs="Sylfaen" w:ascii="GHEA Grapalat" w:hAnsi="GHEA Grapalat"/>
          <w:lang w:val="af-ZA"/>
        </w:rPr>
        <w:t>«</w:t>
      </w:r>
      <w:r>
        <w:rPr>
          <w:rFonts w:cs="Sylfaen" w:ascii="GHEA Grapalat" w:hAnsi="GHEA Grapalat"/>
        </w:rPr>
        <w:t>ՄԱՐՄԱՐԱՇԵՆԻ</w:t>
      </w:r>
      <w:r>
        <w:rPr>
          <w:rFonts w:cs="Sylfaen" w:ascii="GHEA Grapalat" w:hAnsi="GHEA Grapalat"/>
          <w:lang w:val="af-ZA"/>
        </w:rPr>
        <w:t xml:space="preserve">  </w:t>
      </w:r>
      <w:r>
        <w:rPr>
          <w:rFonts w:cs="Sylfaen" w:ascii="GHEA Grapalat" w:hAnsi="GHEA Grapalat"/>
        </w:rPr>
        <w:t>ԱԱՊԿ</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ԴԵՂՈՐԱՅՔ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ՊԱՏՎԱՍՏԱՆՅՈՒԹ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ՄԱՐՄԱՐԱՇԵՆԻ  ԱԱՊԿ» ՊՈԱԿ-Ի ԿԱՐԻՔՆԵՐԻ ՀԱՄԱՐ  ԴԵՂՈՐԱՅՔԻ և ՊԱՏՎԱՍՏԱ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w:t>
      </w:r>
      <w:r>
        <w:rPr>
          <w:rFonts w:cs="Sylfaen" w:ascii="GHEA Grapalat" w:hAnsi="GHEA Grapalat"/>
          <w:sz w:val="20"/>
        </w:rPr>
        <w:t>1-6</w:t>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Sylfaen"/>
          <w:sz w:val="20"/>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 է ի լրումն ՄՄԱԱՊԿ-ԳՀԱՊՁԲ-2020/1  ծածկագրով անցկացվող գնանշման հարցման (այսուհետև` ընթացակարգ) հայտարարության։</w:t>
      </w:r>
    </w:p>
    <w:p>
      <w:pPr>
        <w:pStyle w:val="Normal"/>
        <w:ind w:firstLine="1134"/>
        <w:jc w:val="both"/>
        <w:rPr>
          <w:rFonts w:ascii="GHEA Grapalat" w:hAnsi="GHEA Grapalat" w:cs="GHEA Grapalat"/>
          <w:sz w:val="20"/>
          <w:lang w:val="af-ZA"/>
        </w:rPr>
      </w:pPr>
      <w:r>
        <w:rPr>
          <w:rFonts w:cs="Sylfaen" w:ascii="GHEA Grapalat" w:hAnsi="GHEA Grapalat"/>
          <w:sz w:val="20"/>
        </w:rPr>
        <w:t>Սույն հրավերը կազմվել է գնումների մասին 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18"/>
          <w:szCs w:val="18"/>
          <w:lang w:val="af-ZA"/>
        </w:rPr>
        <w:t>«</w:t>
      </w:r>
      <w:r>
        <w:rPr>
          <w:rFonts w:cs="Times Armenian;Times New Roman" w:ascii="GHEA Grapalat" w:hAnsi="GHEA Grapalat"/>
          <w:sz w:val="18"/>
          <w:szCs w:val="18"/>
        </w:rPr>
        <w:t>Մարմարաշենի</w:t>
      </w:r>
      <w:r>
        <w:rPr>
          <w:rFonts w:cs="Times Armenian;Times New Roman" w:ascii="GHEA Grapalat" w:hAnsi="GHEA Grapalat"/>
          <w:sz w:val="18"/>
          <w:szCs w:val="18"/>
          <w:lang w:val="af-ZA"/>
        </w:rPr>
        <w:t xml:space="preserve">  </w:t>
      </w:r>
      <w:r>
        <w:rPr>
          <w:rFonts w:cs="Times Armenian;Times New Roman" w:ascii="GHEA Grapalat" w:hAnsi="GHEA Grapalat"/>
          <w:sz w:val="18"/>
          <w:szCs w:val="18"/>
        </w:rPr>
        <w:t>ԱԱՊԿ</w:t>
      </w:r>
      <w:r>
        <w:rPr>
          <w:rFonts w:cs="Times Armenian;Times New Roman" w:ascii="GHEA Grapalat" w:hAnsi="GHEA Grapalat"/>
          <w:sz w:val="18"/>
          <w:szCs w:val="18"/>
          <w:lang w:val="af-ZA"/>
        </w:rPr>
        <w:t xml:space="preserve">» </w:t>
      </w:r>
      <w:r>
        <w:rPr>
          <w:rFonts w:cs="Times Armenian;Times New Roman" w:ascii="GHEA Grapalat" w:hAnsi="GHEA Grapalat"/>
          <w:sz w:val="18"/>
          <w:szCs w:val="18"/>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Arial" w:ascii="GHEA Grapalat" w:hAnsi="GHEA Grapalat"/>
            <w:szCs w:val="18"/>
            <w:shd w:fill="FFFFFF" w:val="clear"/>
          </w:rPr>
          <w:t>aida.ayvazyan@legesgroup.com</w:t>
        </w:r>
      </w:hyperlink>
      <w:r>
        <w:rPr>
          <w:rFonts w:cs="Arial" w:ascii="GHEA Grapalat" w:hAnsi="GHEA Grapalat"/>
          <w:color w:val="333333"/>
          <w:szCs w:val="18"/>
          <w:shd w:fill="FFFFFF" w:val="clear"/>
        </w:rPr>
        <w:t xml:space="preserve">   </w:t>
      </w:r>
      <w:r>
        <w:rPr>
          <w:rFonts w:cs="GHEA Grapalat" w:ascii="GHEA Grapalat" w:hAnsi="GHEA Grapalat"/>
          <w:sz w:val="22"/>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i w:val="false"/>
          <w:sz w:val="18"/>
          <w:szCs w:val="18"/>
          <w:lang w:val="af-ZA"/>
        </w:rPr>
        <w:t>Գնման առարկա է հանդիսանում «Մարմարաշենի  ԱԱՊԿ» ՊՈԱԿ-ի կարիքների համար` Դեղորայքի և պատվաստանյութերի ձեռքբերումը (այսուհետ` նաև ապրանք), որոնք խմբավորված  են 107 չափաբաժիններում</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0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Դիկլոֆենակ 10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 մգ/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բուպրոֆեն 100մգ /5մ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15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 4 մգ/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դնիզոլոն 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ատրիումի թիոսուլֆատ 30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25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քլավուլանաթթու (500 մգ + 1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քլավուլանաթթու (125մգ+31.25 մգ)/5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քլավուլանաթթու (250մգ+62.5 մգ)/5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ալեքսին 125 մգ/5մլ, 250մգ/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100 մգ/ 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oքսիցիկլին 1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տրոնիդազոլ 50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տրիմազոլ 10%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 5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5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իկլովիր 2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 մգ, վարֆարին 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վեդիլոլ 6.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վեդիլոլ 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վեդիլոլ 1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բիդի դինիտրատ 1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բիդի դինիտրատ 2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ապամիլ 8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 5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 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գօքսին  12.5 մ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գօքսին 250 մ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2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 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10մգ,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ոթիազիդ 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 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տենոլոլ 5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տենոլոլ 1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2.5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պիդոգրել7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40 մգ , ատորվաստատին 1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2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րծաթի սուլֆադիազի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նդապամիդ 2.5 մգ, ինդապամիդ1,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անկրեատին 40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ևոթիրօքսին  50 մ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ևոթիրօքսին 100 մ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 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0.5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պրատրոպիումի բրոմիդ 20 մկ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Սալբուտամոլ 2մգ, սալբուտամոլ 4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երոլ 5մգ/ մլ (200 000 ՄՄ/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Քսիլոմետազոլին 0.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D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ոզարտան 5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զարտան 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1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ազիդին (տրիմետազիդինի դիհիդրոքլորիդ) /պրեդուկտալ M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թոտրեքսատ 1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թիլպրեդնիզալոն 16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զարտան 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Պերինդոպրիլ +ինդապամիդ 4/1.25մգ  ,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ինդապամիդ 8/2.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 Լոզարտան  10/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Լոզարտան    5/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ինդապամիդ+ամլոդիպին 8/2.5/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ինդապամիդ+ամլոդիպին 4/1.25/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ինդապամիդ+ամլոդիպին 8/2.5/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  ռամիպրիլ  10/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ամլոդիպին  5/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  ամլոդիպին  10/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ոքսացին + դեքսամեթ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անտապրազոլ 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բրոքսոլ  30 մ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իդ + մոնոնիտրատ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իդ + մոնոնիտրատ  4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իդ + մոնոնիտրատ  6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հիստին դիհիդրոքլորիդ 16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ամլոդիպին  5/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ամլոդիպին  10/10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պերինդոպրիլ 5/5 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պերինդոպրիլ 5/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զարտան հիդրոքլոր թիազիտ 100+25մգ լորիստա H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ոքսադեքս կ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րիմօպտիկ թիմոլոլ ԲՐԻՄՕՊՏԻԿ5մգ/2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 Բրինզոլամիտ ,ԶԵՏՕՊՏ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տոբրամիցին 3մգ/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սալազին 5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րոպոլ50Մ/30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ամիպրիլ+ամլոդիպին1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մագնիլ 7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մագնիլ 1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ամիպրիլ+ամլոդիպին5/5</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24.01.2020թ/ ժամը 13:00-ն ՀՀ.Արարատի  մարզ գ.Մարմարաշեն հասցեով</w:t>
      </w:r>
      <w:r>
        <w:rPr>
          <w:rFonts w:cs="Sylfaen" w:ascii="GHEA Grapalat" w:hAnsi="GHEA Grapalat"/>
          <w:sz w:val="18"/>
          <w:szCs w:val="18"/>
        </w:rPr>
        <w:t>:</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 xml:space="preserve">ԱՊԱՀՈՎՈՒՄԸ /սույն գնման ընթացակարգում չի կիրառվում/ </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 հայտարարությունը և հրավերը համակարգում հրապարակվելու օրվանից հաշված 7-րդ օրվա /24.01.2020թ</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3: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 w:hAnsi="GHEA Grapalat"/>
          <w:sz w:val="20"/>
          <w:lang w:val="hy-AM"/>
        </w:rPr>
        <w:t>գնի</w:t>
      </w:r>
      <w:r>
        <w:rPr>
          <w:rFonts w:cs="Arial" w:ascii="GHEA Grapalat" w:hAnsi="GHEA Grapalat"/>
          <w:sz w:val="20"/>
          <w:lang w:val="hy-AM"/>
        </w:rPr>
        <w:t xml:space="preserve">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Sylfaen" w:ascii="GHEA Grapalat" w:hAnsi="GHEA Grapalat"/>
          <w:b/>
          <w:i/>
          <w:lang w:val="es-ES"/>
        </w:rPr>
        <w:t xml:space="preserve">ՄՄԱԱՊԿ-ԳՀԱՊՁԲ-2020/1 </w:t>
      </w:r>
      <w:r>
        <w:rPr>
          <w:rFonts w:cs="GHEA Grapalat" w:ascii="GHEA Grapalat" w:hAnsi="GHEA Grapalat"/>
          <w:b/>
          <w:sz w:val="18"/>
          <w:szCs w:val="18"/>
          <w:lang w:val="es-ES"/>
        </w:rPr>
        <w:t xml:space="preserve"> </w:t>
      </w:r>
      <w:r>
        <w:rPr>
          <w:rFonts w:cs="GHEA Grapalat" w:ascii="GHEA Grapalat" w:hAnsi="GHEA Grapalat"/>
          <w:sz w:val="18"/>
          <w:szCs w:val="18"/>
          <w:lang w:val="es-ES"/>
        </w:rPr>
        <w:t xml:space="preserve"> </w:t>
      </w:r>
      <w:r>
        <w:rPr>
          <w:rFonts w:cs="Sylfaen" w:ascii="GHEA Grapalat" w:hAnsi="GHEA Grapalat"/>
          <w:b/>
          <w:i/>
          <w:lang w:val="es-ES"/>
        </w:rPr>
        <w:t>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sz w:val="22"/>
          <w:lang w:val="es-ES"/>
        </w:rPr>
      </w:pPr>
      <w:r>
        <w:rPr>
          <w:rFonts w:cs="Sylfaen" w:ascii="GHEA Grapalat" w:hAnsi="GHEA Grapalat"/>
          <w:b/>
          <w:sz w:val="22"/>
          <w:lang w:val="es-ES"/>
        </w:rPr>
        <w:t>ԴԻՄՈՒՄՀԱՅՏԱՐԱՐՈՒԹՅՈՒՆ</w:t>
      </w:r>
    </w:p>
    <w:p>
      <w:pPr>
        <w:pStyle w:val="Heading6"/>
        <w:jc w:val="center"/>
        <w:rPr/>
      </w:pPr>
      <w:r>
        <w:rPr>
          <w:rFonts w:cs="Sylfaen" w:ascii="GHEA Grapalat" w:hAnsi="GHEA Grapalat"/>
          <w:color w:val="000000"/>
          <w:szCs w:val="24"/>
          <w:lang w:val="es-ES"/>
        </w:rPr>
        <w:t>գնանշման հարցմանը մասնակցելու</w:t>
      </w:r>
      <w:r>
        <w:rPr>
          <w:rFonts w:cs="Arial" w:ascii="GHEA Grapalat" w:hAnsi="GHEA Grapalat"/>
          <w:color w:val="000000"/>
          <w:szCs w:val="24"/>
          <w:lang w:val="es-ES"/>
        </w:rPr>
        <w:t xml:space="preserve">  </w:t>
      </w:r>
    </w:p>
    <w:p>
      <w:pPr>
        <w:pStyle w:val="Normal"/>
        <w:rPr>
          <w:rFonts w:ascii="GHEA Grapalat" w:hAnsi="GHEA Grapalat" w:cs="Arial"/>
          <w:color w:val="000000"/>
          <w:szCs w:val="24"/>
          <w:lang w:val="es-ES" w:eastAsia="ru-RU"/>
        </w:rPr>
      </w:pPr>
      <w:r>
        <w:rPr>
          <w:rFonts w:cs="Arial" w:ascii="GHEA Grapalat" w:hAnsi="GHEA Grapalat"/>
          <w:color w:val="000000"/>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Մարմարաշենի  ԱԱՊԿ» ՊՈԱԿ-ի կողմից ՄՄԱԱՊԿ-ԳՀԱՊՁԲ-2020/1  ծածկագրով հայտարարված</w:t>
      </w:r>
    </w:p>
    <w:p>
      <w:pPr>
        <w:pStyle w:val="Normal"/>
        <w:jc w:val="both"/>
        <w:rPr/>
      </w:pPr>
      <w:r>
        <w:rPr>
          <w:rFonts w:cs="Sylfaen" w:ascii="GHEA Grapalat" w:hAnsi="GHEA Grapalat"/>
          <w:sz w:val="20"/>
          <w:szCs w:val="20"/>
          <w:lang w:val="es-ES"/>
        </w:rPr>
        <w:t>գնանշման հարցման</w:t>
      </w:r>
      <w:r>
        <w:rPr>
          <w:rFonts w:cs="Sylfaen" w:ascii="GHEA Grapalat" w:hAnsi="GHEA Grapalat"/>
          <w:b/>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 xml:space="preserve">ՄՄԱԱՊԿ-ԳՀԱՊՁԲ-2020/1 </w:t>
      </w:r>
      <w:r>
        <w:rPr>
          <w:rFonts w:cs="Arial" w:ascii="GHEA Grapalat" w:hAnsi="GHEA Grapalat"/>
          <w:sz w:val="20"/>
          <w:szCs w:val="20"/>
          <w:lang w:val="es-ES"/>
        </w:rPr>
        <w:t xml:space="preserve"> ծածկագրով  գնանշման հարցման</w:t>
      </w:r>
      <w:r>
        <w:rPr>
          <w:rFonts w:cs="Arial" w:ascii="GHEA Grapalat" w:hAnsi="GHEA Grapalat"/>
          <w:b/>
          <w:sz w:val="20"/>
          <w:szCs w:val="20"/>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ՄՄԱԱՊԿ-ԳՀԱՊՁԲ-2020/1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i/>
          <w:i/>
          <w:lang w:val="es-ES"/>
        </w:rPr>
      </w:pPr>
      <w:r>
        <w:rPr>
          <w:rFonts w:cs="Sylfaen" w:ascii="GHEA Grapalat" w:hAnsi="GHEA Grapalat"/>
          <w:b/>
          <w:i/>
          <w:lang w:val="es-ES"/>
        </w:rPr>
        <w:t>Հավելված 1.1</w:t>
      </w:r>
    </w:p>
    <w:p>
      <w:pPr>
        <w:pStyle w:val="33"/>
        <w:spacing w:lineRule="auto" w:line="240"/>
        <w:jc w:val="right"/>
        <w:rPr>
          <w:rFonts w:ascii="GHEA Grapalat" w:hAnsi="GHEA Grapalat" w:cs="Arial"/>
          <w:b/>
          <w:b/>
          <w:i/>
          <w:i/>
          <w:lang w:val="es-ES"/>
        </w:rPr>
      </w:pPr>
      <w:r>
        <w:rPr>
          <w:rFonts w:cs="Sylfaen" w:ascii="GHEA Grapalat" w:hAnsi="GHEA Grapalat"/>
          <w:b/>
          <w:i/>
          <w:lang w:val="es-ES"/>
        </w:rPr>
        <w:t xml:space="preserve">ՄՄԱԱՊԿ-ԳՀԱՊՁԲ-2020/1 </w:t>
      </w:r>
      <w:r>
        <w:rPr>
          <w:rFonts w:cs="GHEA Grapalat" w:ascii="GHEA Grapalat" w:hAnsi="GHEA Grapalat"/>
          <w:b/>
          <w:sz w:val="18"/>
          <w:szCs w:val="18"/>
          <w:lang w:val="es-ES"/>
        </w:rPr>
        <w:t xml:space="preserve"> </w:t>
      </w:r>
      <w:r>
        <w:rPr>
          <w:rFonts w:cs="GHEA Grapalat" w:ascii="GHEA Grapalat" w:hAnsi="GHEA Grapalat"/>
          <w:sz w:val="18"/>
          <w:szCs w:val="18"/>
          <w:lang w:val="es-ES"/>
        </w:rPr>
        <w:t xml:space="preserve"> </w:t>
      </w:r>
      <w:r>
        <w:rPr>
          <w:rFonts w:cs="Sylfaen" w:ascii="GHEA Grapalat" w:hAnsi="GHEA Grapalat"/>
          <w:b/>
          <w:i/>
          <w:lang w:val="es-ES"/>
        </w:rPr>
        <w:t>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ՄՄԱԱՊԿ-ԳՀԱՊՁԲ-202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i/>
          <w:i/>
          <w:lang w:val="es-ES"/>
        </w:rPr>
      </w:pPr>
      <w:r>
        <w:rPr>
          <w:rFonts w:cs="Sylfaen" w:ascii="GHEA Grapalat" w:hAnsi="GHEA Grapalat"/>
          <w:b/>
          <w:i/>
          <w:lang w:val="es-ES"/>
        </w:rPr>
        <w:t>ՄՄ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ՄՄԱԱՊԿ-ԳՀԱՊՁԲ-20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100 մգ</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Դիկլոֆենակ 100 մգ,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 մգ/մլ</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Իբուպրոֆեն 100մգ /5մլ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բուպրոֆեն 4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1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 4 մգ/ 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րատադին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րեդնիզոլոն 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ատրիումի թիոսուլֆատ 3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2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 5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քլավուլանաթթու (500 մգ + 1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քլավուլանաթթու (125մգ+31.25 մգ)/5 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օքսիցիլին+քլավուլանաթթու (250մգ+62.5 մգ)/5 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ալեքսին 125 մգ/5մլ, 250մգ/5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25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100 մգ/ 5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oքսիցիկլին 1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րոնիդազոլ 2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Մետրոնիդազոլ 50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Կլոտրիմազոլ 10%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տրիմազոլ 5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 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ցիկլովիր 2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 մգ, վարֆարին 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վեդիլոլ 6.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վեդիլոլ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վեդիլոլ 1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բիդի դինիտրատ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բիդի դինիտրատ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Վերապամիլ 8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 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տոպրոլոլ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գօքսին  12.5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իգօքսին 25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իոդարոն 2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10մգ,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ոթիազիդ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Նիֆեդիպին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տենոլոլ 5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տենոլոլ 1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2.5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լոպիդոգրել7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40 մգ , ատորվաստատին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րծաթի սուլֆադիազին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նդապամիդ 2.5 մգ, ինդապամիդ1,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անկրեատին 40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ևոթիրօքսին  5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ևոթիրօքսին 10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թազոն 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0.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պրատրոպիումի բրոմիդ 20 մկ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Սալբուտամոլ 2մգ, սալբուտամոլ 4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Խոլեկալցիֆերոլ 5մգ/ մլ (200 000 ՄՄ/ 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օքսացին 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Քսիլոմետազոլին 0.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D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լոզարտան 5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զարտան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ազիդին (տրիմետազիդինի դիհիդրոքլորիդ) /պրեդուկտալ MR/</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թոտրեքսատ 1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մեթիլպրեդնիզալոն 16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զարտան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Պերինդոպրիլ +ինդապամիդ 4/1.25մգ  ,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ինդապամիդ 8/2.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 Լոզարտան  10/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Լոզարտան    5/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ինդապամիդ+ամլոդիպին 8/2.5/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ինդապամիդ+ամլոդիպին 4/1.2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ինդապամիդ+ամլոդիպին 8/2.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Ամլոդիպին+  ռամիպրիլ  10/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ամլոդիպին  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երինդոպրիլ  +  ամլոդիպին  10/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Ցիպրոֆլոքսացին + դեքսամեթազո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Պանտապրազոլ 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բրոքսոլ  30 մգ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իդ + մոնոնիտրատ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իդ + մոնոնիտրատ  4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Իզոսորիդ + մոնոնիտրատ  6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հիստին դիհիդրոքլորիդ 16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ամլոդիպին  5/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ամլոդիպին  10/10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պերինդոպրիլ 5/5 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 պերինդոպրիլ 5/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Լոզարտան հիդրոքլոր թիազիտ 100+25մգ լորիստա H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լոքսադեքս կաթի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բրիմօպտիկ թիմոլոլ ԲՐԻՄՕՊՏԻԿ5մգ/2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 Բրինզոլամիտ ,ԶԵՏՕՊՏԻ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տոբրամիցին 3մգ/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սալազին 5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րոպոլ50Մ/30Մ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ամիպրիլ+ամլոդիպին1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մագնիլ 7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մագնիլ 15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7</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Ռամիպրիլ+ամլոդիպին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Sylfaen"/>
          <w:b/>
          <w:b/>
          <w:i/>
          <w:i/>
          <w:lang w:val="es-ES"/>
        </w:rPr>
      </w:pPr>
      <w:r>
        <w:rPr>
          <w:rFonts w:cs="Sylfaen" w:ascii="GHEA Grapalat" w:hAnsi="GHEA Grapalat"/>
          <w:b/>
          <w:i/>
          <w:lang w:val="es-ES"/>
        </w:rPr>
        <w:t>ՄՄԱԱՊԿ-ԳՀԱՊՁԲ-2020/1   ծածկագրով</w:t>
      </w:r>
    </w:p>
    <w:p>
      <w:pPr>
        <w:pStyle w:val="33"/>
        <w:spacing w:lineRule="auto" w:line="240"/>
        <w:jc w:val="right"/>
        <w:rPr>
          <w:rFonts w:ascii="GHEA Grapalat" w:hAnsi="GHEA Grapalat" w:cs="Sylfaen"/>
          <w:b/>
          <w:b/>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Մարմարաշենի  ԱԱՊԿ»  ՊՈԱԿ-ի (այսուհետ` Պատվիրատու) կողմից կազմակերպված` ՄՄԱԱՊԿ-ԳՀԱՊՁԲ-2020/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18"/>
                <w:szCs w:val="20"/>
                <w:lang w:val="pt-BR"/>
              </w:rPr>
              <w:t>«Մարմարաշեն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Sylfaen"/>
          <w:b/>
          <w:b/>
          <w:i/>
          <w:i/>
          <w:lang w:val="es-ES"/>
        </w:rPr>
      </w:pPr>
      <w:r>
        <w:rPr>
          <w:rFonts w:cs="Sylfaen" w:ascii="GHEA Grapalat" w:hAnsi="GHEA Grapalat"/>
          <w:b/>
          <w:i/>
          <w:lang w:val="es-ES"/>
        </w:rPr>
        <w:t>ՄՄ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 «Մարմարաշենի  ԱԱՊԿ» ՊՈԱԿ-ի (այսուհետ` Պատվիրատու) կողմից կազմակերպված` ՄՄԱԱՊԿ-ԳՀԱՊՁԲ-2020/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18"/>
                <w:szCs w:val="20"/>
                <w:lang w:val="pt-BR"/>
              </w:rPr>
              <w:t>«Մարմարաշեն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b/>
          <w:b/>
          <w:i/>
          <w:i/>
          <w:lang w:val="en-US"/>
        </w:rPr>
      </w:pPr>
      <w:r>
        <w:rPr>
          <w:rFonts w:cs="GHEA Grapalat" w:ascii="GHEA Grapalat" w:hAnsi="GHEA Grapalat"/>
          <w:b/>
          <w:i/>
          <w:lang w:val="en-US"/>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Sylfaen"/>
          <w:b/>
          <w:b/>
          <w:i/>
          <w:i/>
          <w:lang w:val="es-ES"/>
        </w:rPr>
      </w:pPr>
      <w:r>
        <w:rPr>
          <w:rFonts w:cs="Sylfaen" w:ascii="GHEA Grapalat" w:hAnsi="GHEA Grapalat"/>
          <w:b/>
          <w:i/>
          <w:lang w:val="es-ES"/>
        </w:rPr>
        <w:t>ՄՄ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 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Sylfaen"/>
          <w:b/>
          <w:b/>
          <w:i/>
          <w:i/>
          <w:sz w:val="20"/>
          <w:szCs w:val="20"/>
          <w:lang w:val="es-ES"/>
        </w:rPr>
      </w:pPr>
      <w:r>
        <w:rPr>
          <w:rFonts w:cs="GHEA Grapalat" w:ascii="GHEA Grapalat" w:hAnsi="GHEA Grapalat"/>
          <w:b/>
          <w:lang w:val="hy-AM"/>
        </w:rPr>
        <w:t xml:space="preserve">N </w:t>
      </w:r>
      <w:r>
        <w:rPr>
          <w:rFonts w:cs="Sylfaen" w:ascii="GHEA Grapalat" w:hAnsi="GHEA Grapalat"/>
          <w:b/>
          <w:sz w:val="22"/>
          <w:lang w:val="hy-AM"/>
        </w:rPr>
        <w:t xml:space="preserve">ՄՄԱԱՊԿ-ԳՀԱՊՁԲ-2020/1 </w:t>
      </w:r>
      <w:r>
        <w:rPr>
          <w:rFonts w:cs="Sylfaen" w:ascii="GHEA Grapalat" w:hAnsi="GHEA Grapalat"/>
          <w:b/>
          <w:i/>
          <w:sz w:val="20"/>
          <w:szCs w:val="20"/>
          <w:lang w:val="es-ES"/>
        </w:rPr>
        <w:t xml:space="preserve">  </w:t>
      </w:r>
    </w:p>
    <w:p>
      <w:pPr>
        <w:pStyle w:val="Normal"/>
        <w:ind w:left="-142" w:firstLine="142"/>
        <w:jc w:val="center"/>
        <w:rPr>
          <w:rFonts w:ascii="GHEA Grapalat" w:hAnsi="GHEA Grapalat" w:cs="Sylfaen"/>
          <w:b/>
          <w:b/>
          <w:i/>
          <w:i/>
          <w:sz w:val="20"/>
          <w:szCs w:val="20"/>
          <w:lang w:val="es-ES"/>
        </w:rPr>
      </w:pPr>
      <w:r>
        <w:rPr>
          <w:rFonts w:cs="Sylfaen" w:ascii="GHEA Grapalat" w:hAnsi="GHEA Grapalat"/>
          <w:b/>
          <w:i/>
          <w:sz w:val="20"/>
          <w:szCs w:val="20"/>
          <w:lang w:val="es-ES"/>
        </w:rPr>
      </w:r>
    </w:p>
    <w:p>
      <w:pPr>
        <w:pStyle w:val="Normal"/>
        <w:ind w:left="-142" w:firstLine="142"/>
        <w:jc w:val="center"/>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Մարմարաշենի  ԱԱՊԿ» ՊՈԱԿ-ը ի դեմս տնօրեն Ի. Զաղարյանի, որը գործում է 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Times New Rom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FF0000"/>
          <w:sz w:val="20"/>
          <w:szCs w:val="20"/>
          <w:lang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color w:val="FF0000"/>
          <w:sz w:val="20"/>
          <w:szCs w:val="20"/>
          <w:u w:val="single"/>
          <w:lang w:val="hy-AM" w:eastAsia="ru-RU"/>
        </w:rPr>
      </w:pPr>
      <w:r>
        <w:rPr>
          <w:rFonts w:cs="Sylfaen" w:ascii="GHEA Grapalat" w:hAnsi="GHEA Grapalat"/>
          <w:color w:val="FF0000"/>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ՄԱԱՊԿ-ԳՀԱՊՁԲ-2020/1  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2127"/>
        <w:gridCol w:w="1417"/>
        <w:gridCol w:w="2126"/>
        <w:gridCol w:w="851"/>
        <w:gridCol w:w="791"/>
        <w:gridCol w:w="1193"/>
        <w:gridCol w:w="887"/>
        <w:gridCol w:w="1410"/>
        <w:gridCol w:w="86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գնումների պլանով նախատեսված միջանցիկ ծածկագիրը` ըստ ԳՄԱ դասակարգման (CPV)</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 xml:space="preserve">ապրանքային նշանը, մակիշը և արտադրողի անվանումը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տեխնիկական բնութագիր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չափման միավորը</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ավոր գինը/ՀՀ դրամ</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գինը/ՀՀ դրա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Ժամկետը</w:t>
            </w:r>
          </w:p>
          <w:p>
            <w:pPr>
              <w:pStyle w:val="Normal"/>
              <w:jc w:val="center"/>
              <w:rPr>
                <w:rFonts w:ascii="GHEA Grapalat" w:hAnsi="GHEA Grapalat" w:cs="GHEA Grapalat"/>
                <w:sz w:val="16"/>
              </w:rPr>
            </w:pPr>
            <w:r>
              <w:rPr>
                <w:rFonts w:cs="GHEA Grapalat" w:ascii="GHEA Grapalat" w:hAnsi="GHEA Grapalat"/>
                <w:sz w:val="16"/>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ցետիլսալիցիլաթթու  1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ցետիլսալիցիլաթթու  1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Հ.Արարատի  մարզ գ.Մարմարաշ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
              <w:jc w:val="center"/>
              <w:rPr>
                <w:rFonts w:ascii="GHEA Grapalat" w:hAnsi="GHEA Grapalat" w:cs="GHEA Grapalat"/>
                <w:sz w:val="18"/>
                <w:szCs w:val="18"/>
              </w:rPr>
            </w:pPr>
            <w:r>
              <w:rPr>
                <w:rFonts w:cs="GHEA Grapalat" w:ascii="GHEA Grapalat" w:hAnsi="GHEA Grapalat"/>
                <w:sz w:val="18"/>
                <w:szCs w:val="18"/>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Դիկլոֆենակ 100 մ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Դիկլոֆենակ 100 մգ,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պուլ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կլոֆենակ 25 մգ/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կլոֆենակ 25 մգ/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Իբուպրոֆեն 100մգ /5մլ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Իբուպրոֆեն 100մգ /5մլ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օշ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բուպրոֆեն 4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բուպրոֆեն 4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3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ետոպրոֆեն  15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ետոպրոֆեն  15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եքսամեթազոն 4 մգ/ 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եքսամեթազոն 4 մգ/ 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2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րատադին 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րատադին 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րեդնիզոլոն 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րեդնիզոլոն 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Նատրիումի թիոսուլֆատ 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Նատրիումի թիոսուլֆատ 3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33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 25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 25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 5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 5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269"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500 մգ + 1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500 մգ + 1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125մգ+31.25 մգ)/5 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125մգ+31.25 մգ)/5 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Հ.Արարատի  մարզ գ.Մարմարաշեն</w:t>
            </w:r>
          </w:p>
          <w:p>
            <w:pPr>
              <w:pStyle w:val="24"/>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
              <w:jc w:val="center"/>
              <w:rPr>
                <w:rFonts w:ascii="GHEA Grapalat" w:hAnsi="GHEA Grapalat" w:cs="GHEA Grapalat"/>
                <w:sz w:val="18"/>
                <w:szCs w:val="18"/>
              </w:rPr>
            </w:pPr>
            <w:r>
              <w:rPr>
                <w:rFonts w:cs="GHEA Grapalat" w:ascii="GHEA Grapalat" w:hAnsi="GHEA Grapalat"/>
                <w:sz w:val="18"/>
                <w:szCs w:val="18"/>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250մգ+62.5 մգ)/5 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250մգ+62.5 մգ)/5 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եֆալեքսին 125 մգ/5մլ, 250մգ/5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եֆալեքսին 125 մգ/5մլ, 250մգ/5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25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25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5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5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100 մգ/ 5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100 մգ/ 5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oքսիցիկլին 1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oքսիցիկլին 1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րոնիդազոլ 2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րոնիդազոլ 2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Մետրոնիդազոլ 500 մ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Մետրոնիդազոլ 500 մգ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Կլոտրիմազոլ 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Կլոտրիմազոլ 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լոտրիմազոլ 5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լոտրիմազոլ 5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լյուկոնազոլ 5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լյուկոնազոլ 5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ցիկլովիր 2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ցիկլովիր 2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Վարֆարին 2,5 մգ, վարֆարին 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Վարֆարին 2,5 մգ, վարֆարին 5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0.4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0.4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6.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6.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1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1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բիդի դինիտրատ 1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բիդի դինիտրատ 1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բիդի դինիտրատ 2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բիդի դինիտրատ 2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Վերապամիլ 8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Վերապամիլ 8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25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Հ.Արարատի  մարզ գ.Մարմարաշ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
              <w:jc w:val="center"/>
              <w:rPr>
                <w:rFonts w:ascii="GHEA Grapalat" w:hAnsi="GHEA Grapalat" w:cs="GHEA Grapalat"/>
                <w:sz w:val="18"/>
                <w:szCs w:val="18"/>
              </w:rPr>
            </w:pPr>
            <w:r>
              <w:rPr>
                <w:rFonts w:cs="GHEA Grapalat" w:ascii="GHEA Grapalat" w:hAnsi="GHEA Grapalat"/>
                <w:sz w:val="18"/>
                <w:szCs w:val="18"/>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5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5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1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10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գօքսին  12.5 մկ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գօքսին  12.5 մ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գօքսին 250 մկ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գօքսին 250 մ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իոդարոն 2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իոդարոն 2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էնալապրիլ 10մգ,2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էնալապրիլ 10մգ,2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իդրոքլորոթիազիդ 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իդրոքլորոթիազիդ 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Նիֆեդիպին 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Նիֆեդիպին 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Ատենոլոլ 50 մ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Ատենոլոլ 50 մգ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ենոլոլ 1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ենոլոլ 1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2.5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2.5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ուրոսեմիդ 4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ուրոսեմիդ 4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ուրոսեմիդ 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ուրոսեմիդ 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1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լոպիդոգրել7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լոպիդոգրել7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որվաստատին 40 մգ , ատորվաստատին 1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որվաստատին 40 մգ , ատորվաստատին 1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որվաստատին 2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որվաստատին 2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րծաթի սուլֆադիազին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րծաթի սուլֆադիազին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նդապամիդ 2.5 մգ, ինդապամիդ1,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նդապամիդ 2.5 մգ, ինդապամիդ1,5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1</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Հ.Արարատի  մարզ գ.Մարմարաշ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
              <w:jc w:val="center"/>
              <w:rPr>
                <w:rFonts w:ascii="GHEA Grapalat" w:hAnsi="GHEA Grapalat" w:cs="GHEA Grapalat"/>
                <w:sz w:val="18"/>
                <w:szCs w:val="18"/>
              </w:rPr>
            </w:pPr>
            <w:r>
              <w:rPr>
                <w:rFonts w:cs="GHEA Grapalat" w:ascii="GHEA Grapalat" w:hAnsi="GHEA Grapalat"/>
                <w:sz w:val="18"/>
                <w:szCs w:val="18"/>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Սպիրոնոլակտոն 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Սպիրոնոլակտոն 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անկրեատին 40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անկրեատին 40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Օմեպրազոլ 2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Օմեպրազոլ 2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ևոթիրօքսին  50 մկ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ևոթիրօքսին  50 մ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ևոթիրօքսին 100 մկ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ևոթիրօքսին 100 մ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61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եքսամեթազոն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եքսամեթազոն 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611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Թիմոլոլ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Թիմոլոլ 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պրատրոպիումի բրոմիդ 20 մկ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պրատրոպիումի բրոմիդ 20 մկ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Սալբուտամոլ 2մգ, սալբուտամոլ 4մ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Սալբուտամոլ 2մգ, սալբուտամոլ 4մգ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5</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3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Խոլեկալցիֆերոլ 5մգ/ մլ (200 000 ՄՄ/ 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Խոլեկալցիֆերոլ 5մգ/ մլ (200 000 ՄՄ/ 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իպրոֆլօքսացին 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իպրոֆլօքսացին 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Քսիլոմետազոլին 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Քսիլոմետազոլին 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լցիում  D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լցիում  D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լոզարտան 50 մ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լոզարտան 50 մգ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1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10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1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1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տրիմետազիդին (տրիմետազիդինի դիհիդրոքլորիդ) /պրեդուկտալ M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տրիմետազիդին (տրիմետազիդինի դիհիդրոքլորիդ) /պրեդուկտալ M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թոտրեքսատ 1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թոտրեքսատ 1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թիլպրեդնիզալոն 16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թիլպրեդնիզալոն 16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1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10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6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Հ.Արարատի  մարզ գ.Մարմարաշ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6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
              <w:jc w:val="center"/>
              <w:rPr>
                <w:rFonts w:ascii="GHEA Grapalat" w:hAnsi="GHEA Grapalat" w:cs="GHEA Grapalat"/>
                <w:sz w:val="18"/>
                <w:szCs w:val="18"/>
              </w:rPr>
            </w:pPr>
            <w:r>
              <w:rPr>
                <w:rFonts w:cs="GHEA Grapalat" w:ascii="GHEA Grapalat" w:hAnsi="GHEA Grapalat"/>
                <w:sz w:val="18"/>
                <w:szCs w:val="18"/>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Պերինդոպրիլ +ինդապամիդ 4/1.25մգ  ,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Պերինդոպրիլ +ինդապամիդ 4/1.25մգ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ինդապամիդ 8/2.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ինդապամիդ 8/2.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Լոզարտան  10/1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Լոզարտան  10/10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Լոզարտան    5/1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Լոզարտան    5/10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8/2.5/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8/2.5/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4/1.25/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4/1.25/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8/2.5/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8/2.5/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ռամիպրիլ  10/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ռամիպրիլ  10/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ամլոդիպին  5/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ամլոդիպին  5/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  ամլոդիպին  10/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  ամլոդիպին  10/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իպրոֆլոքսացին + դեքսամեթազո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իպրոֆլոքսացին + դեքսամեթազո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շշի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4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անտապրազոլ 2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անտապրազոլ 2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Ամբրոքսոլ  30 մ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Ամբրոքսոլ  30 մգ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2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2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  4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  4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  6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  6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ետահիստին դիհիդրոքլորիդ 16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ետահիստին դիհիդրոքլորիդ 16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ամլոդիպին  5/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ամլոդիպին  5/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Հ.Արարատի  մարզ գ.Մարմարաշ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
              <w:jc w:val="center"/>
              <w:rPr>
                <w:rFonts w:ascii="GHEA Grapalat" w:hAnsi="GHEA Grapalat" w:cs="GHEA Grapalat"/>
                <w:sz w:val="18"/>
                <w:szCs w:val="18"/>
              </w:rPr>
            </w:pPr>
            <w:r>
              <w:rPr>
                <w:rFonts w:cs="GHEA Grapalat" w:ascii="GHEA Grapalat" w:hAnsi="GHEA Grapalat"/>
                <w:sz w:val="18"/>
                <w:szCs w:val="18"/>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ամլոդիպին  10/10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ամլոդիպին  10/10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պերինդոպրիլ 5/5 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պերինդոպրիլ 5/5 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պերինդոպրիլ 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պերինդոպրիլ 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հիդրոքլոր թիազիտ 100+25մգ լորիստա H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af-ZA"/>
              </w:rPr>
            </w:pPr>
            <w:r>
              <w:rPr>
                <w:rFonts w:cs="GHEA Grapalat" w:ascii="GHEA Grapalat" w:hAnsi="GHEA Grapalat"/>
                <w:sz w:val="18"/>
                <w:szCs w:val="18"/>
                <w:lang w:val="af-Z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հիդրոքլոր թիազիտ 100+25մգ լորիստա H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լոքսադեքս կաթի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լոքսադեքս կաթի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շշի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րիմօպտիկ թիմոլոլ ԲՐԻՄՕՊՏԻԿ5մգ/2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րիմօպտիկ թիմոլոլ ԲՐԻՄՕՊՏԻԿ5մգ/2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շշի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611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Թիմոլոլ + Բրինզոլամիտ ,ԶԵՏՕՊՏ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Թիմոլոլ + Բրինզոլամիտ ,ԶԵՏՕՊՏԻ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շշի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տոբրամիցին 3մգ/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տոբրամիցին 3մգ/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շշի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2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սուլֆասալազին 5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սուլֆասալազին 50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երրոպոլ50Մ/30Մ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երրոպոլ50Մ/30Մ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շշի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Ռամիպրիլ+ամլոդիպին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Ռամիպրիլ+ամլոդիպին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դիոմագնիլ 7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դիոմագնիլ 75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դիոմագնիլ 15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դիոմագնիլ 150մ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0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Ռամիպրիլ+ամլոդիպին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Ռամիպրիլ+ամլոդիպին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0</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sz w:val="18"/>
                <w:szCs w:val="18"/>
              </w:rPr>
            </w:pPr>
            <w:r>
              <w:rPr>
                <w:rFonts w:cs="GHEA Grapalat" w:ascii="GHEA Grapalat" w:hAnsi="GHEA Grapalat"/>
                <w:sz w:val="18"/>
                <w:szCs w:val="18"/>
              </w:rPr>
            </w:r>
          </w:p>
        </w:tc>
      </w:tr>
    </w:tbl>
    <w:p>
      <w:pPr>
        <w:pStyle w:val="Heading3"/>
        <w:tabs>
          <w:tab w:val="clear" w:pos="708"/>
          <w:tab w:val="left" w:pos="709" w:leader="none"/>
        </w:tabs>
        <w:spacing w:lineRule="auto" w:line="240"/>
        <w:jc w:val="left"/>
        <w:rPr>
          <w:rFonts w:ascii="GHEA Grapalat" w:hAnsi="GHEA Grapalat" w:cs="GHEA Grapalat"/>
          <w:b/>
          <w:b/>
          <w:lang w:val="en-US"/>
        </w:rPr>
      </w:pPr>
      <w:r>
        <w:rPr>
          <w:rFonts w:cs="GHEA Grapalat" w:ascii="GHEA Grapalat" w:hAnsi="GHEA Grapalat"/>
          <w:b/>
          <w:lang w:val="en-US"/>
        </w:rPr>
        <w:tab/>
      </w:r>
    </w:p>
    <w:p>
      <w:pPr>
        <w:pStyle w:val="Heading3"/>
        <w:tabs>
          <w:tab w:val="clear" w:pos="708"/>
          <w:tab w:val="left" w:pos="709" w:leader="none"/>
        </w:tabs>
        <w:spacing w:lineRule="auto" w:line="240"/>
        <w:jc w:val="left"/>
        <w:rPr>
          <w:rFonts w:ascii="GHEA Grapalat" w:hAnsi="GHEA Grapalat" w:cs="GHEA Grapalat"/>
          <w:b/>
          <w:b/>
          <w:lang w:val="en-US"/>
        </w:rPr>
      </w:pPr>
      <w:r>
        <w:rPr>
          <w:rFonts w:cs="GHEA Grapalat" w:ascii="GHEA Grapalat" w:hAnsi="GHEA Grapalat"/>
          <w:b/>
          <w:lang w:val="en-US"/>
        </w:rPr>
      </w:r>
    </w:p>
    <w:p>
      <w:pPr>
        <w:pStyle w:val="Heading3"/>
        <w:tabs>
          <w:tab w:val="clear" w:pos="708"/>
          <w:tab w:val="left" w:pos="709" w:leader="none"/>
        </w:tabs>
        <w:spacing w:lineRule="auto" w:line="240"/>
        <w:jc w:val="left"/>
        <w:rPr>
          <w:rFonts w:ascii="GHEA Grapalat" w:hAnsi="GHEA Grapalat" w:cs="GHEA Grapalat"/>
          <w:b/>
          <w:b/>
          <w:lang w:val="en-US"/>
        </w:rPr>
      </w:pPr>
      <w:r>
        <w:rPr>
          <w:rFonts w:cs="GHEA Grapalat" w:ascii="GHEA Grapalat" w:hAnsi="GHEA Grapalat"/>
          <w:b/>
          <w:lang w:val="en-US"/>
        </w:rPr>
        <w:t>Հանձնելու պահին պիտանելիության ժամկետի 2/3-ի առկայություն:</w:t>
        <w:tab/>
      </w:r>
    </w:p>
    <w:p>
      <w:pPr>
        <w:pStyle w:val="Normal"/>
        <w:ind w:firstLine="708"/>
        <w:jc w:val="both"/>
        <w:rPr>
          <w:rFonts w:ascii="GHEA Grapalat" w:hAnsi="GHEA Grapalat" w:cs="Sylfaen"/>
          <w:b/>
          <w:b/>
          <w:i/>
          <w:i/>
          <w:sz w:val="18"/>
          <w:szCs w:val="18"/>
          <w:lang w:val="pt-BR"/>
        </w:rPr>
      </w:pPr>
      <w:r>
        <w:rPr>
          <w:rFonts w:cs="Sylfaen" w:ascii="GHEA Grapalat" w:hAnsi="GHEA Grapalat"/>
          <w:b/>
          <w:i/>
          <w:sz w:val="18"/>
          <w:szCs w:val="18"/>
        </w:rPr>
        <w:t>Պ</w:t>
      </w:r>
      <w:r>
        <w:rPr>
          <w:rFonts w:cs="Sylfaen" w:ascii="GHEA Grapalat" w:hAnsi="GHEA Grapalat"/>
          <w:b/>
          <w:i/>
          <w:sz w:val="18"/>
          <w:szCs w:val="18"/>
          <w:lang w:val="pt-BR"/>
        </w:rPr>
        <w:t>այմանագիրը կնքվում է "Գնումների մասին" ՀՀ օրենքի 15-րդ հոդվածի 6-րդ մասի հիման վրա:</w:t>
      </w:r>
    </w:p>
    <w:p>
      <w:pPr>
        <w:pStyle w:val="Normal"/>
        <w:jc w:val="both"/>
        <w:rPr/>
      </w:pPr>
      <w:r>
        <w:rPr>
          <w:rFonts w:eastAsia="GHEA Grapalat" w:cs="GHEA Grapalat" w:ascii="GHEA Grapalat" w:hAnsi="GHEA Grapalat"/>
          <w:sz w:val="20"/>
          <w:lang w:val="pt-BR"/>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ՄԱԱՊԿ-ԳՀԱՊՁԲ-2020/1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33"/>
        <w:gridCol w:w="2595"/>
        <w:gridCol w:w="3604"/>
        <w:gridCol w:w="473"/>
        <w:gridCol w:w="473"/>
        <w:gridCol w:w="473"/>
        <w:gridCol w:w="473"/>
        <w:gridCol w:w="473"/>
        <w:gridCol w:w="473"/>
        <w:gridCol w:w="473"/>
        <w:gridCol w:w="473"/>
        <w:gridCol w:w="473"/>
        <w:gridCol w:w="473"/>
        <w:gridCol w:w="473"/>
        <w:gridCol w:w="473"/>
        <w:gridCol w:w="188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ցետիլսալիցիլաթթու  1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3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Դիկլոֆենակ 10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3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կլոֆենակ 25 մգ/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2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Իբուպրոֆեն 100մգ /5մլ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2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բուպրոֆեն 4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3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ետոպրոֆեն  1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4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եքսամեթազոն 4 մգ/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3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րատադին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րեդնիզոլոն 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4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Նատրիումի թիոսուլֆատ 30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 2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 5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500 մգ + 1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125մգ+31.25 մգ)/5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օքսիցիլին+քլավուլանաթթու (250մգ+62.5 մգ)/5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1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եֆալեքսին 125 մգ/5մլ, 250մգ/5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2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5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զիթրոմիցին  100 մգ/ 5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2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oքսիցիկլին 1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րոնիդազոլ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Մետրոնիդազոլ 50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4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Կլոտրիմազոլ 10%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4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լոտրիմազոլ 5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լյուկոնազոլ 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ցիկլովիր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1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Վարֆարին 2,5 մգ, վարֆարին 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6.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2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վեդիլոլ 1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բիդի դինիտրատ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բիդի դինիտրատ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3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Վերապամիլ 8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տոպրոլոլ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8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գօքսին  12.5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8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իգօքսին 25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3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իոդարոն 2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4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էնալապրիլ 10մգ,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9</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Հիդրոքլորոթիազիդ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Նիֆեդիպին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Ատենոլոլ 5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ենոլոլ 1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2.5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4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ուրոսեմիդ 4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9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ուրոսեմիդ 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14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լոպիդոգրել7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որվաստատին 40 մգ , ատորվաստատին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տորվաստատին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3118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րծաթի սուլֆադիազին 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նդապամիդ 2.5 մգ, ինդապամիդ1,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6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Սպիրոնոլակտոն 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1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անկրեատին 40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10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Օմեպրազոլ 2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5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3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ևոթիրօքսին  5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3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ևոթիրօքսին 10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6115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Դեքսամեթազոն 0,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6115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Թիմոլոլ 0.5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պրատրոպիումի բրոմիդ 20 մկ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1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Սալբուտամոլ 2մգ, սալբուտամոլ 4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3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Խոլեկալցիֆերոլ 5մգ/ մլ (200 000 ՄՄ/ 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3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իպրոֆլօքսացին 0.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1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Քսիլոմետազոլին 0.0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3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լցիում  D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6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լոզարտան 5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3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տրիմետազիդին (տրիմետազիդինի դիհիդրոքլորիդ) /պրեդուկտալ MR/</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3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թոտրեքսատ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422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մեթիլպրեդնիզալոն 16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Պերինդոպրիլ +ինդապամիդ 4/1.25մգ  ,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ինդապամիդ 8/2.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Լոզարտան  10/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7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Լոզարտան    5/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8/2.5/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4/1.2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ինդապամիդ+ամլոդիպին 8/2.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Ամլոդիպին+  ռամիպրիլ  10/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ամլոդիպին  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46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երինդոպրիլ  +  ամլոդիպին  10/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5113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Ցիպրոֆլոքսացին + դեքսամեթազոն</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47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Պանտապրազոլ 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2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 xml:space="preserve">Ամբրոքսոլ  30 մգ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8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  4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6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Իզոսորիդ + մոնոնիտրատ  6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ետահիստին դիհիդրոքլորիդ 16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ամլոդիպին  5/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ամլոդիպին  10/10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պերինդոպրիլ 5/5 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իսոպրոլոլ + պերինդոպրիլ 5/1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20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Լոզարտան հիդրոքլոր թիազիտ 100+25մգ լորիստա HD</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8</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լոքսադեքս կաթի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բրիմօպտիկ թիմոլոլ ԲՐԻՄՕՊՏԻԿ5մգ/2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6115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Թիմոլոլ + Բրինզոլամիտ ,ԶԵՏՕՊՏԻԿ</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7112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տոբրամիցին 3մգ/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112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սուլֆասալազին 5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ֆերրոպոլ50Մ/30Մ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Ռամիպրիլ+ամլոդիպին10/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դիոմագնիլ 7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Կարդիոմագնիլ 1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07</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af-ZA"/>
              </w:rPr>
            </w:pPr>
            <w:r>
              <w:rPr>
                <w:rFonts w:cs="GHEA Grapalat" w:ascii="GHEA Grapalat" w:hAnsi="GHEA Grapalat"/>
                <w:sz w:val="18"/>
                <w:szCs w:val="18"/>
                <w:lang w:val="af-ZA"/>
              </w:rPr>
              <w:t>3362155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Ռամիպրիլ+ամլոդիպին5/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ՄԱԱՊԿ-ԳՀԱՊՁԲ-2020/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ՄՄԱԱՊԿ-ԳՀԱՊՁԲ-2020/1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auto"/>
    <w:pitch w:val="default"/>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ayvazyan@legesgroup.com" TargetMode="External"/><Relationship Id="rId3" Type="http://schemas.openxmlformats.org/officeDocument/2006/relationships/hyperlink" Target="mailto:aida.ayvazyan@legesgroup.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ES</cp:lastModifiedBy>
  <cp:lastPrinted>2018-02-16T11:12:00Z</cp:lastPrinted>
  <dcterms:modified xsi:type="dcterms:W3CDTF">2020-01-16T06:34:00Z</dcterms:modified>
  <cp:revision>160</cp:revision>
  <dc:subject/>
  <dc:title/>
</cp:coreProperties>
</file>