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June 11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AMHOAK-GHAAPRB-2020/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Kindergarten of Charentsavan community of Kotayk region, RA, Alapars village kindergarten, located in Charentsavan community, v. Alapars at 19/5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food supply contract in accordance with the established procedure (hereinafter referred to as the contract)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invitation to the procedure on paper, it is necessary to apply to the customer before 10:00 o'clock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in documentary form, until 10:00 o'clock on the 7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, No. 1, on June 19, 2020 at 10: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examin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93-74-48-26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gnumnerlusavan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Kindergarten of Alapars village, Charentsavan community, Kotayk region,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0-06-09T09:43:00Z</dcterms:modified>
  <cp:revision>106</cp:revision>
  <dc:subject/>
  <dc:title/>
</cp:coreProperties>
</file>