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STATEMENT:</w:t>
      </w:r>
    </w:p>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ON THE QUESTIONNAIRE</w:t>
      </w:r>
    </w:p>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This text of the announcement is approved by the evaluation committee</w:t>
      </w:r>
    </w:p>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By Decision No. 1 of 27 February 2020</w:t>
      </w:r>
    </w:p>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Procedure Code: JM-AMHOK-OPMAC-2020/1</w:t>
      </w:r>
    </w:p>
    <w:p>
      <w:pPr>
        <w:pStyle w:val="Normal"/>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Client: Arzakan village kindergarten of Charentsavan community of Kotayk marz of the Republic of Armenia, located in Charentsavan community, c. Arzakan Babajanyan Street N3, announces a one-stage quotation.</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As a result of this procedure, the selected bidder will be offered a food supply contract (hereinafter referred to as a contract) as prescribed.</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According to Article 7 of the RA Law on Procurement, any person, irrespective of being a foreign natural person, organization or stateless person, has the equal right to participate in this procedure.</w:t>
      </w:r>
    </w:p>
    <w:p>
      <w:pPr>
        <w:pStyle w:val="Normal"/>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Terms and conditions of persons who are not eligible to participate in this procedure, as well as the conditions presented to the participants, are set out at the invitation of this procedure.</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The selected bidder shall be selected from among the bidders who have evaluated the bids satisfactorily on the basis of preference to the bidder submitting the minimum bid.</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In order to receive the paper invitation for the procedure, it is necessary to apply to the client by 11:00 on the 7th day after the date of publication of this announcement. In addition, in order to receive a paper invitation, the client must submit a written application. The Client shall provide a paper invite on the first business day following receipt of such request.</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Upon request to submit an invitation electronically, the client shall provide the invoice free of charge during the business day following the day of receipt of the request.</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Failure to receive an invitation shall not limit the participant's right to participate in this procedure.</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Applications for participation in this procedure should be submitted to Charentsavan Community Charentsavan, K. Demirchyan Square # 1, in paper form until 11</w:t>
      </w:r>
      <w:r>
        <w:rPr>
          <w:rFonts w:cs="GHEA Grapalat" w:ascii="GHEA Grapalat" w:hAnsi="GHEA Grapalat"/>
          <w:b/>
          <w:color w:val="000000"/>
          <w:sz w:val="20"/>
          <w:szCs w:val="20"/>
          <w:lang w:val="hy-AM"/>
        </w:rPr>
        <w:t>:</w:t>
      </w:r>
      <w:r>
        <w:rPr>
          <w:rFonts w:cs="GHEA Grapalat" w:ascii="GHEA Grapalat" w:hAnsi="GHEA Grapalat"/>
          <w:b/>
          <w:color w:val="000000"/>
          <w:sz w:val="20"/>
          <w:szCs w:val="20"/>
          <w:lang w:val="af-ZA"/>
        </w:rPr>
        <w:t>00 hours of the 7th day following the date of this announcement.</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Applications can also be submitted in English or Russian in addition to Armenian.</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Bids will be opened in Charentsavan community, Yerevan. Charentsavan, K. Demirchyan Square at No. 1, March 11, 2020 at 11</w:t>
      </w:r>
      <w:r>
        <w:rPr>
          <w:rFonts w:cs="GHEA Grapalat" w:ascii="GHEA Grapalat" w:hAnsi="GHEA Grapalat"/>
          <w:b/>
          <w:color w:val="000000"/>
          <w:sz w:val="20"/>
          <w:szCs w:val="20"/>
          <w:lang w:val="hy-AM"/>
        </w:rPr>
        <w:t>:</w:t>
      </w:r>
      <w:r>
        <w:rPr>
          <w:rFonts w:cs="GHEA Grapalat" w:ascii="GHEA Grapalat" w:hAnsi="GHEA Grapalat"/>
          <w:b/>
          <w:color w:val="000000"/>
          <w:sz w:val="20"/>
          <w:szCs w:val="20"/>
          <w:lang w:val="af-ZA"/>
        </w:rPr>
        <w:t>00 am</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Complaints about this procedure should be lodged with the Procurement Complaint Investigator. Yerevan, Downtown, Moskovyan str. At 1 address. The appeal shall be made in accordance with the procedure set forth in this quotation request. Filing a complaint requires a payment in the amount of AMD 30,000 (thirty thousand), which must be transferred to the Treasury Account "900008000482" opened by the Ministry of Finance of the Republic of Armenia.</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For more information on this announcement, please contact the Secretary of the Evaluation Committee: To Gabrielian.</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Phone 0226-4-34-34.</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Email Email gnumnerlusavan@mail.ru.</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Customer Kindergarten of Arzakan Village of Charentsavan Community of Kotayk Marz of the Republic of Armenia</w:t>
      </w:r>
    </w:p>
    <w:sectPr>
      <w:type w:val="nextPage"/>
      <w:pgSz w:w="11906" w:h="16838"/>
      <w:pgMar w:left="1138"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altName w:val="Arial"/>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User</cp:lastModifiedBy>
  <cp:lastPrinted>2018-02-16T11:12:00Z</cp:lastPrinted>
  <dcterms:modified xsi:type="dcterms:W3CDTF">2020-03-02T11:48:00Z</dcterms:modified>
  <cp:revision>105</cp:revision>
  <dc:subject/>
  <dc:title/>
</cp:coreProperties>
</file>