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STATEMENT: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ON THE QUESTIONNAIRE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is text of the announcement is approved by the evaluation committee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Decree No. 1 of December 06, 2019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ode of Procedure: JM-MHQM-GHMCDB-2020/4</w:t>
      </w:r>
    </w:p>
    <w:p>
      <w:pPr>
        <w:pStyle w:val="Normal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lient: Charentsavan Community of Charentsavan, Kotayk Marz of the Republic of Armenia, located in Charentsavan community, Yerevan. Charentsavan, K. Demirchyan Square at No. 1, announces a one-stage quotation request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s a result of this procedure, the selected bidder will be offered a contract to supply coffins (hereinafter referred to as a contract) in the manner prescribed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ccording to Article 7 of the RA Law on Procurement, any person, irrespective of being a foreign natural person, organization or stateless person, has the equal right to participate in this procedure.</w:t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onditions for persons not eligible to participate in this procedure, as well as the conditions set forth by the participants, are set forth in this invitation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e selected bidder shall be selected from among the bidders who have evaluated the bids satisfactorily on the basis of preference to the bidder submitting the minimum bid.</w:t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In order to receive the paper invitation, you must apply to the Client before 1130h on the 7th day after the date of this announcement. In addition, in order to receive a paper invitation, the client must submit a written application. The Client shall ensure that the paper invitation is made on the first business day following receipt of such request for fre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Upon request to submit an invitation electronically, the client shall provide the invoice free of charge during the business day following the date of receipt of the request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Not receiving an invitation does not limit a participant's right to participate in this procedure.</w:t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pplications for participation in this procedure should be submitted to Charentsavan Community Charentsavan, K. Demirchyan Square # 1, in paper form by 1130 am on the 7th day following the date of this announcement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pplications can also be submitted in English or Russian in addition to Armenian.</w:t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Bids will be opened in Charentsavan community, Yerevan. Charentsavan, K. Demirchyan Square at 1, December 17, 2019 at 1130 am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omplaints about this procedure should be lodged with the Procurement Complaint Investigator. Yerevan, Downtown, Moskovyan str. At 1 address. The appeal shall be made in accordance with the procedure set forth in this quotation request. Filing a complaint requires a payment in the amount of AMD 30,000 (thirty thousand), which must be transferred to the Treasury Account "900008000482" opened by the Ministry of Finance of the Republic of Armenia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For further information on this announcement, you may contact the Secretary of the Evaluation Committee at: To Vardanyan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Phone 0226-4-34-34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Email Email gnumnerlusavan@mail.ru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lient: Charentsavan Community of Charentsavan, Kotayk Marz of the Republic of Armenia</w:t>
      </w:r>
    </w:p>
    <w:sectPr>
      <w:type w:val="nextPage"/>
      <w:pgSz w:w="11906" w:h="16838"/>
      <w:pgMar w:left="1138" w:right="662" w:gutter="0" w:header="0" w:top="720" w:footer="0" w:bottom="53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HEA Grapalat" w:hAnsi="GHEA Grapalat" w:cs="Sylfaen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HEA Grapalat" w:hAnsi="GHEA Grapalat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i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>
      <w:rFonts w:cs="Arial"/>
      <w:b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Arial"/>
      <w:b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Style13">
    <w:name w:val="Текст сноски Знак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с отступом 3 Знак"/>
    <w:qFormat/>
    <w:rPr>
      <w:rFonts w:ascii="Times Armenian" w:hAnsi="Times Armenian" w:cs="Times Armeni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3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4:41:00Z</dcterms:created>
  <dc:creator>H.Avetisyan</dc:creator>
  <dc:description/>
  <cp:keywords/>
  <dc:language>en-US</dc:language>
  <cp:lastModifiedBy>PAVEL</cp:lastModifiedBy>
  <cp:lastPrinted>2018-02-16T11:12:00Z</cp:lastPrinted>
  <dcterms:modified xsi:type="dcterms:W3CDTF">2019-12-09T18:34:00Z</dcterms:modified>
  <cp:revision>104</cp:revision>
  <dc:subject/>
  <dc:title/>
</cp:coreProperties>
</file>