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Շինանյութի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ՊՆՆՏԱԴ-ԳՀԱՊՁԲ-10/3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8 թվականի նոյեմբերի 22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N ԳՀԱՊՁԲ-10/3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19 թվականի փետրվարի 27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22,453,200 (քսաներկու միլիոն չորս հարյուր հիսուներեք հազար երկու հարյուր) ՀՀ դրամ, ներառյալ ԱԱՀ-ն, </w:t>
      </w:r>
      <w:r>
        <w:rPr>
          <w:rFonts w:cs="GHEA Grapalat" w:ascii="GHEA Grapalat" w:hAnsi="GHEA Grapalat"/>
          <w:sz w:val="18"/>
          <w:szCs w:val="18"/>
          <w:lang w:val="pt-BR"/>
        </w:rPr>
        <w:t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9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color w:val="FF0000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>Սույն փոփոխություն կատարվում է` հիմք ընդունելով Պայմանագրի 8.13 կետը: Ֆինանսական միջոցները նախատեսվել են 2019թ. պետական բյուջեյով նախատեսված միջոցների հաշվին (2019թ. գնումների պլանում փոփոխությունների և/կամ լրացումների մասին 13.02.2019թ. N 5-ՊՆ ծանուցագիր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՝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ՀՀ ՊՆ ՆՏԱ դեպարտամենտի ԳՓՁ վարչության ԱՇԾ ԳՓՁ բաժնի գլխավոր մասնագետ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3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11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73"/>
        <w:gridCol w:w="782"/>
        <w:gridCol w:w="1003"/>
        <w:gridCol w:w="1519"/>
        <w:gridCol w:w="1743"/>
        <w:gridCol w:w="2690"/>
      </w:tblGrid>
      <w:tr>
        <w:trPr>
          <w:trHeight w:val="7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307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4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69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019թ. 1-ին եռամսյակ</w:t>
            </w:r>
          </w:p>
        </w:tc>
      </w:tr>
      <w:tr>
        <w:trPr>
          <w:trHeight w:val="2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Ջրատար խողովակաշարեր</w:t>
              <w:br/>
              <w:t>Մետաղական խողովակ d=48 մմ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,039.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22,453,200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,600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3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816"/>
        <w:gridCol w:w="1547"/>
        <w:gridCol w:w="1170"/>
        <w:gridCol w:w="1016"/>
        <w:gridCol w:w="1016"/>
        <w:gridCol w:w="1016"/>
        <w:gridCol w:w="1016"/>
        <w:gridCol w:w="1016"/>
        <w:gridCol w:w="1016"/>
        <w:gridCol w:w="1020"/>
        <w:gridCol w:w="1016"/>
        <w:gridCol w:w="1016"/>
        <w:gridCol w:w="1063"/>
      </w:tblGrid>
      <w:tr>
        <w:trPr>
          <w:trHeight w:val="4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Հ/հ</w:t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Ապրանքի անվանում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/դրամ/</w:t>
            </w:r>
          </w:p>
        </w:tc>
        <w:tc>
          <w:tcPr>
            <w:tcW w:w="10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19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Մար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Ապրիլ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25.12.19թ.</w:t>
            </w:r>
          </w:p>
        </w:tc>
      </w:tr>
      <w:tr>
        <w:trPr>
          <w:trHeight w:val="2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Ջրատար խողովակաշարեր</w:t>
              <w:br/>
              <w:t>Մետաղական խողովակ d=48 մ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44161130/503/10/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22,453,2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19-03-04T09:46:00Z</cp:lastPrinted>
  <dcterms:modified xsi:type="dcterms:W3CDTF">2019-03-04T17:49:00Z</dcterms:modified>
  <cp:revision>84</cp:revision>
  <dc:subject/>
  <dc:title>                                        Ð²Úî²ð²ðàôÂÚàôÜ ´²ò  ÀÜÂ²ò²Î²ðàì  ÜàôØ   Î²î²ðºÈàô  Ø²êÆÜ</dc:title>
</cp:coreProperties>
</file>