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0/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>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աշխատանքային համազգեստի ձեռքբերման նպատակով կազմակերպված ԿՇՄՊ-ԳՀԱՊՁԲ-20/14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61"/>
        <w:gridCol w:w="1726"/>
        <w:gridCol w:w="2434"/>
        <w:gridCol w:w="2258"/>
      </w:tblGrid>
      <w:tr>
        <w:trPr>
          <w:trHeight w:val="6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բ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ժնի համար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շխատանքային համազգես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ԿՈՏԱՅՔԿՈՇ» Բ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ԷԼԱԱՄՈԴԱ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այտերից ոչ մեկը չի համապատասխանում հրավերի 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4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տվիրատու՝ «Կանաչապատում և շրջակա միջավայրի պահպանություն» Հ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20-04-02T15:14:00Z</cp:lastPrinted>
  <dcterms:modified xsi:type="dcterms:W3CDTF">2020-04-02T11:14:00Z</dcterms:modified>
  <cp:revision>9</cp:revision>
  <dc:subject/>
  <dc:title>Ð²Úî²ð²ðàôÂÚàôÜ ´²ò  ÀÜÂ²ò²Î²ðàì  ÜàôØ   Î²î²ðºÈàô  Ø²êÆÜ</dc:title>
</cp:coreProperties>
</file>