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1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խողովակների և փականների ձեռքբերման նպատակով կազմակերպված ԿՇՄՊ-ԳՀԱՊՁԲ-20/12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լաստմաս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լաստմաս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պլաստմասե խողովակներ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լաստմաս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թե խողովակ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ԿՇՄՊ-ԳՀԱՊՁԲ-20/12  ծածկագրով գնահատող հանձնաժողովի քարտուղար Մարիա Ղազարյանին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3-20T11:01:00Z</dcterms:modified>
  <cp:revision>14</cp:revision>
  <dc:subject/>
  <dc:title>Ð²Úî²ð²ðàôÂÚàôÜ ´²ò  ÀÜÂ²ò²Î²ðàì  ÜàôØ   Î²î²ðºÈàô  Ø²êÆÜ</dc:title>
</cp:coreProperties>
</file>