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1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տնտեսական ապրանքների ձեռքբերման նպատակով կազմակերպված ԿՇՄՊ-ԳՀԱՊՁԲ-20/11 ծածկագրով գնման ընթացակարգի 6-րդ, 14-րդ, 15-րդ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ոգաթիակ, աղբը հավաքելու համա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Էլեկտրական լամպեր 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Էլեկտրական լամպեր 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ԿՇՄՊ-ԳՀԱՊՁԲ-20/11  ծածկագրով գնահատող հանձնաժողովի քարտուղար Մարիա Ղազարյանին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12-06-13T10:43:00Z</cp:lastPrinted>
  <dcterms:modified xsi:type="dcterms:W3CDTF">2020-03-19T17:17:00Z</dcterms:modified>
  <cp:revision>12</cp:revision>
  <dc:subject/>
  <dc:title>Ð²Úî²ð²ðàôÂÚàôÜ ´²ò  ÀÜÂ²ò²Î²ðàì  ÜàôØ   Î²î²ðºÈàô  Ø²êÆÜ</dc:title>
</cp:coreProperties>
</file>