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ԿՇՄՊ-ԳՀԾՁԲ-20/2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Կանաչապատում և շրջակա միջավայրի պահպանություն» ՀՈԱԿ-ը ստորև ներկայացնում է իր կարիքների համար խողովակների և փականների ձեռքբերման նպատակով կազմակերպված ԿՇՄՊ-ԳՀԾՁԲ-20/2 ծածկագրով գնման ընթացակարգի 3-րդ, 10-րդ, 18-22-րդ չափաբաժինները չկայացած հայտարարելու մասին տ</w:t>
      </w:r>
      <w:r>
        <w:rPr/>
        <w:t>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841"/>
        <w:gridCol w:w="2713"/>
        <w:gridCol w:w="2434"/>
        <w:gridCol w:w="201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7" w:hanging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hanging="0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Ավտոմեքենա Բեռնաուղևորատար-Կողավոր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7" w:hanging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hanging="0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վտոմեքենա Բեռնատար-ինքնաթափ  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7" w:hanging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hanging="0"/>
              <w:contextualSpacing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Ավտոմեքենա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տու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Բեռնատա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իստեռ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արձակալությու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7" w:hanging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hanging="0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Ավտոմեքենա Հատուկ-Ավտոաշտարակի վարձակալություն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7" w:hanging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hanging="0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վտոմեքենա Բեռնատար-ինքնաթափի վարձակալություն  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7" w:hanging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2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hanging="0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Ավտոմեքենա հատուկ-համակցված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7" w:hanging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firstLine="41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վտոմեքենա Բեռնատար-ինքնաթափ  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ԿՇՄՊ-ԳՀԾՁԲ-20/2  ծածկագրով գնահատող հանձնաժողովի քարտուղար Մարիա Ղազարյանին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` 091374530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. փոստ</w:t>
      </w:r>
      <w:r>
        <w:rPr>
          <w:rFonts w:cs="Sylfaen" w:ascii="GHEA Grapalat" w:hAnsi="GHEA Grapalat"/>
          <w:b/>
          <w:sz w:val="20"/>
          <w:lang w:val="hy-AM"/>
        </w:rPr>
        <w:t>`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mariaghazaryan999@gmail.com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տվիրատու՝ «Կանաչապատում և շրջակա միջավայրի պահպանություն» ՀՈԱԿ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;Arial" w:hAnsi="Arial Armenian;Arial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USER</cp:lastModifiedBy>
  <cp:lastPrinted>2020-03-23T14:44:00Z</cp:lastPrinted>
  <dcterms:modified xsi:type="dcterms:W3CDTF">2020-03-23T10:44:00Z</dcterms:modified>
  <cp:revision>21</cp:revision>
  <dc:subject/>
  <dc:title>Ð²Úî²ð²ðàôÂÚàôÜ ´²ò  ÀÜÂ²ò²Î²ðàì  ÜàôØ   Î²î²ðºÈàô  Ø²êÆÜ</dc:title>
</cp:coreProperties>
</file>