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announcement is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y Decision No. 1 of 27 February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AMHOK-OPMAC-2020/1</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NRAP kindergarten of Alapars village of Charentsavan community of Kotayk marz of the Republic of Armenia, located in Charentsavan community, c. Alapars at 19/5, announces a one-stage quotation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erms and conditions of persons who are not eligible to participate in this procedure, as well as the conditions presented to the participants, are set out at the invitation of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paper invitation for the procedure, it is necessary to apply to the client by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hours on the 7th day after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ailure to receive an invitation shall not limit the participant's right to participate in this procedure.</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by the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th day of the 7th day following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community, Yerevan. Charentsavan, K. Demirchyan Square at 1,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March 09, 2020.</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should be lodged with the Procurement Complaint Investigator.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ustomer Kindergarten of Alapars Village of Charentsavan Community of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02T11:42:00Z</dcterms:modified>
  <cp:revision>105</cp:revision>
  <dc:subject/>
  <dc:title/>
</cp:coreProperties>
</file>