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276"/>
        <w:ind w:left="-800" w:hanging="0"/>
        <w:jc w:val="right"/>
        <w:rPr>
          <w:rFonts w:ascii="GHEA Grapalat" w:hAnsi="GHEA Grapalat" w:cs="Sylfaen"/>
          <w:sz w:val="24"/>
          <w:szCs w:val="24"/>
          <w:u w:val="single"/>
          <w:lang w:val="af-ZA"/>
        </w:rPr>
      </w:pPr>
      <w:r>
        <w:rPr>
          <w:rFonts w:cs="Sylfaen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Արագածոտնի մարզի Ծաղկահովիտ համայնքում մասնակցային բյուջետավորմամբ ձևավորված ծրագրի իրականացմանն ուղղված Ծաղկահովիտ բնակավայրի սուրբ Գրիգոր Լուսավորիչ եկեղեցու վերակառուցման սուբվենցիայի ծրագրայ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հայտի վերաբերյալ 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ՀՀ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քաղաքաշինության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</w:rPr>
        <w:t>կոմիտեի</w:t>
      </w:r>
      <w:r>
        <w:rPr>
          <w:rFonts w:cs="Verdana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ռաջարկություննե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ու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իտող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</w:r>
    </w:p>
    <w:tbl>
      <w:tblPr>
        <w:tblW w:w="108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010"/>
      </w:tblGrid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/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Ծրագրի անվանումը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</w:rPr>
              <w:t>Առաջարկություններն ու դիտողությունները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Ծաղկահովի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բնակավայրի սուրբ Գրիգոր Լուսավորիչ եկեղեցու վերակառուցում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de-DE"/>
              </w:rPr>
              <w:t>1.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Հայտի «Ծրագրի ընդհանուր բյուջեն» կետում նախատեսված գումարն անհրաժեշտ է հիմնավորել։ Խոշորոցված հաշվարկը կատարել ՀՀ քաղաքաշինության կոմիտեի նախագահի 23.12.2024թ N 31-Ն հրամանի, ՀՀ քաղաքաշինության նախարարի 15.02.2008թ N 19-Ն հրամանի և ՀՀ Կառավարության 17.10.2024թ N 1656-Ն որոշման համաձայն։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2.Ներկայացնել տեխնիկական բնութագիրը լրացնելով ՀՀ կառավարության 19.03.2015թ N596-Ն որոշմամբ սահմանված ձևաչափին և պահանջներին համապատասխան՝ օբյեկտի ռիսկայնության աստիճանի հաշվառմամբ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3.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ութագ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րե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սահմանե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ահանջ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ներգախնայող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ներգաարդյունավետ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արձրաց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չպես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շմանդամ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ւնեց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նձանց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տչել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այման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պահով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վերաբերյա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4.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տեսե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միջանկյալ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ձայնեցում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ահագրգիռ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րմի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ջր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գազ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լեկտր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պ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տակարա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զմակերպ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ետ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5.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աստաթղթե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երկայացնե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ջր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գազ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լեկտր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պ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տակարա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զմակերպ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ղմից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րամադրված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այմաններ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6.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աստաթղթե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երառե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արած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ժեներաերկրաբան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ետազնն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յութեր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7.Տեղեկացնում ենք, որ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սուրբ Գրիգոր Լուսավորիչ եկեղեցին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ընդգրկված է ՀՀ կառավարության 29.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05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.200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2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թ N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6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2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8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որոշման ՀՀ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րագածոտ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ի մարզի պատմության և մշակույթի անշարժ հուշարձանների պետական ցուցակում: ՀՀ կառավարության 2015 թվականի մարտի 19-ի N596-Ն որոշման ցանկ 3-ի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3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-րդ կետի 3-րդ ենթակետի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համաձայ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պատմության և մշակույթի անշարժ հուշարձանները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և դրանց պահպանական գոտիներում կառուցվող շենքերը և շինությունները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դասվում են բարձր ռիսկայնության աստիճանի (IV կատեգորիա) օբյեկտների թվին, որոնց նախագծային փաստաթղթերը ենթակա են պետական համալիր փորձաքննության: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 Ուստի անհրաժեշտ է իրականացնել </w:t>
            </w:r>
            <w:r>
              <w:rPr>
                <w:rFonts w:cs="GHEA Grapalat" w:ascii="GHEA Grapalat" w:hAnsi="GHEA Grapalat"/>
                <w:lang w:val="hy-AM"/>
              </w:rPr>
              <w:t>եկեղեց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աստաց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վիճակ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հետազնն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վիճակ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զրակացությ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ա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ձայ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պարզվ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եկեղեցու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վերա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ռուց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պատակահարմարությու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8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աստաթղթեր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շակելիս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նհրաժեշտ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ղեկավարվե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չպես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ղ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տարել՝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30-01-2023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Քաղաքաշին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Քաղաք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գյուղ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ակավայր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տակագծ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ուցապատ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-ՀՀՇՆ 22-01-2024 «Շինարարական կլիմայաբանություն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20.04-2020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րկրաշարժադիմացկ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Calibri" w:ascii="Calibri" w:hAnsi="Calibri"/>
                <w:color w:val="000000"/>
                <w:shd w:fill="FFFFFF" w:val="clear"/>
                <w:lang w:val="de-DE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52-01-2021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ետոնե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րկաթբետոնե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նստրուկցիա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»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13-03-2022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ր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ատ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նստրուկցիա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53-01-2020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ողպատե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նստրուկցիա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0-02-2024 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Բեռնվածք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զդեցություն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նորմերին,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0-06-2014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ռուցված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վերակառուց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վերականգն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ուժեղաց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իմն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դրույթ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0-05-2022 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ոնստրուկցիա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աշտպանությու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ոռոզիայից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նորմերին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31-03-2020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սարակ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ենք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ություն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IV-11.07.01-2006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տչելիությու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ակչ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սակավաշարժ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խմբ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1-01-2014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դեհ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նվտանգ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4-01-2016 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ջերմ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աշտպան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ՀՀՇՆ 31-04-2022 «Տանիքներ և տանիքածածկեր» շինարարական նորմերին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31-04.05-2023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ատակներ»</w:t>
            </w:r>
            <w:r>
              <w:rPr>
                <w:rFonts w:cs="Calibri" w:ascii="Calibri" w:hAnsi="Calibri"/>
                <w:color w:val="000000"/>
                <w:shd w:fill="FFFFFF" w:val="clear"/>
                <w:lang w:val="en-US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21-01-2014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դեհ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նվտանգությ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ՀՀՇՆ 40-01.01-2014 «Շենքերի ներքին ջրամատակարարում և ջրահեռացում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40-01.02-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2020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Ջրամատակարա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րտաք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ցանց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ուցվածք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40-01.03-2022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յուղ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րտաք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ցանց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ուցվածք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IV-12.02.01-2004</w:t>
            </w:r>
            <w:r>
              <w:rPr>
                <w:rFonts w:cs="Calibri" w:ascii="Calibri" w:hAnsi="Calibri"/>
                <w:color w:val="000000"/>
                <w:shd w:fill="FFFFFF" w:val="clear"/>
                <w:lang w:val="en-US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Ջեռուց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օդափոխ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օդ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լավորակ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22-03-2017</w:t>
            </w:r>
            <w:r>
              <w:rPr>
                <w:rFonts w:cs="Calibri" w:ascii="Calibri" w:hAnsi="Calibri"/>
                <w:color w:val="000000"/>
                <w:shd w:fill="FFFFFF" w:val="clear"/>
                <w:lang w:val="en-US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րհեստ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լուսավո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56" w:leader="none"/>
                <w:tab w:val="left" w:pos="346" w:leader="none"/>
                <w:tab w:val="left" w:pos="1336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21-01.01-2024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ենք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կահրդեհ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աշտպան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կարգ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վտոմատ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դեհաշիջ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դեհ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զդանշան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յանք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ծ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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13-02-2022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խնի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ություն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Շ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30-02-2022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արածք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արեկարգ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ինարա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մեր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-2020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վական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դեկտեմբ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29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յաստան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նրապետ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րզ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յնքնե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յդ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վ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ակավայրե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չ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արանցիկ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եղ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շանակ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վտոմոբիլ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երհամայնք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ճանապարհ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ողոց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րթևեկել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յթ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սալարկ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խճապատ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արեկարգ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շխատան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տար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եթոդ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ւղեցույց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ստատ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» N105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աման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ռընթ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քաղաքաշին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ետ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միտե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ախագահ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11.09.2017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N128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րաման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19.03.2015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ուցապատ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պատակով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ույլտվություն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յլ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փաստաթղթ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րամադր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րգ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ստատ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շարք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ումնե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ւժ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որցրած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ճանաչ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» N596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մա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,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7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.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1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0.20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24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Շինարարական աշխատանքների գնագոյացման նախահաշվային նորմերն ու դրանց կիրառման կարգը հաստատելու և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յաստան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նրապետ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2011 թվականի հունիսի 23-ի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N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879-Ն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 xml:space="preserve"> մեջ փոփոխություններ կատար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» N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1656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մա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16.02.2006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շմանդամ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նակչ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սակավաշարժու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խմբ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մար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սոցիալ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տրանսպորտայ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տչելի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ապահով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րգ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ստատելու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» N 392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մանը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25.12.2014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թ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Պետակ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իջոց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հաշվ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առուցվ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վերակառուցվ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որոգվող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օբյեկտներում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ներգախնայող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էներգաարդյունավետությ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բարձրացման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ւղղված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իջոցառումների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կիրառմա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մասի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>» N1504-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Ն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որոշմանը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  <w:t>-ՀՀ կառավարության 12.04.2018թ N426-Ն որոշմանը, ՀՀ առողջապահության նախարարության սանիտարական նորմերին և այլն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Նախագծային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փաստաթղթերը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մշակելիս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անհրաժեշտ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է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զերծ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                      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մնալ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ՀՀ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տարածքում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չգործող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կամ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ուժը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կորցրած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նորմատիվ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փաստաթղթերի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կիրառումից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և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դա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հաշվի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առնել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նախագծային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փաստաթղթերը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</w:rPr>
              <w:t>հաստատելիս</w:t>
            </w:r>
            <w:r>
              <w:rPr>
                <w:rFonts w:cs="Sylfaen" w:ascii="GHEA Grapalat" w:hAnsi="GHEA Grapalat"/>
                <w:b/>
                <w:color w:val="000000"/>
                <w:shd w:fill="FFFFFF" w:val="clear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Բոլոր նախագծերում հաշվի առնել երկրաշարժադիմացկունության, հաշմանդամություն ունեցող անձանց համար մատչելիության, քաղաքացիական պաշտպանության, կլիմայի փոփոխության հետ հարմարվողականության՝ էներգաարդյունավետության, տարածքի համալիր բարեկարգման միջոցառումների պահանջները:</w:t>
            </w:r>
          </w:p>
        </w:tc>
      </w:tr>
    </w:tbl>
    <w:p>
      <w:pPr>
        <w:pStyle w:val="ListParagraph"/>
        <w:tabs>
          <w:tab w:val="clear" w:pos="708"/>
          <w:tab w:val="left" w:pos="90" w:leader="none"/>
        </w:tabs>
        <w:spacing w:lineRule="auto" w:line="276"/>
        <w:ind w:left="-450" w:right="-262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Rus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 Armenian" w:hAnsi="Arial Armenian" w:cs="Arial Armeni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38" w:leader="none"/>
      </w:tabs>
      <w:jc w:val="center"/>
      <w:outlineLvl w:val="1"/>
    </w:pPr>
    <w:rPr>
      <w:rFonts w:ascii="Arial LatRus;Arial" w:hAnsi="Arial LatRus;Arial" w:cs="Arial LatRus;Arial"/>
      <w:sz w:val="30"/>
      <w:szCs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 Armenian" w:hAnsi="Arial Armenian" w:cs="Arial Armenian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Times New Roma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HEA Grapalat" w:hAnsi="GHEA Grapalat" w:eastAsia="Times New Roma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 Armenian" w:hAnsi="Arial Armenian" w:cs="Arial Armeni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Arial LatRus;Arial" w:hAnsi="Arial LatRus;Arial" w:cs="Arial LatRus;Arial"/>
      <w:sz w:val="30"/>
      <w:szCs w:val="30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Arial Armenian" w:hAnsi="Arial Armenian" w:cs="Arial Armenian"/>
      <w:b/>
      <w:bCs/>
      <w:sz w:val="28"/>
      <w:szCs w:val="28"/>
      <w:lang w:val="en-GB"/>
    </w:rPr>
  </w:style>
  <w:style w:type="character" w:styleId="BodyTextIndentChar">
    <w:name w:val="Body Text Indent Char"/>
    <w:qFormat/>
    <w:rPr>
      <w:rFonts w:ascii="Arial Armenian" w:hAnsi="Arial Armenian" w:cs="Arial Armenian"/>
      <w:sz w:val="24"/>
      <w:szCs w:val="24"/>
      <w:lang w:val="en-GB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  <w:szCs w:val="24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character" w:styleId="FontStyle12">
    <w:name w:val="Font Style12"/>
    <w:qFormat/>
    <w:rPr>
      <w:rFonts w:ascii="Sylfaen" w:hAnsi="Sylfaen" w:cs="Sylfaen"/>
      <w:b/>
      <w:bCs/>
      <w:spacing w:val="10"/>
      <w:sz w:val="32"/>
      <w:szCs w:val="32"/>
    </w:rPr>
  </w:style>
  <w:style w:type="character" w:styleId="FontStyle13">
    <w:name w:val="Font Style13"/>
    <w:qFormat/>
    <w:rPr>
      <w:rFonts w:ascii="Sylfaen" w:hAnsi="Sylfaen" w:cs="Sylfaen"/>
      <w:b/>
      <w:bCs/>
      <w:sz w:val="14"/>
      <w:szCs w:val="14"/>
    </w:rPr>
  </w:style>
  <w:style w:type="character" w:styleId="FontStyle14">
    <w:name w:val="Font Style14"/>
    <w:qFormat/>
    <w:rPr>
      <w:rFonts w:ascii="Sylfaen" w:hAnsi="Sylfaen" w:cs="Sylfaen"/>
      <w:b/>
      <w:bCs/>
      <w:sz w:val="16"/>
      <w:szCs w:val="16"/>
    </w:rPr>
  </w:style>
  <w:style w:type="character" w:styleId="FontStyle18">
    <w:name w:val="Font Style18"/>
    <w:qFormat/>
    <w:rPr>
      <w:rFonts w:ascii="Sylfaen" w:hAnsi="Sylfaen" w:cs="Sylfaen"/>
      <w:b/>
      <w:bCs/>
      <w:spacing w:val="2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26">
    <w:name w:val="Font Style26"/>
    <w:qFormat/>
    <w:rPr>
      <w:rFonts w:ascii="Sylfaen" w:hAnsi="Sylfaen" w:cs="Sylfaen"/>
      <w:spacing w:val="20"/>
      <w:sz w:val="20"/>
      <w:szCs w:val="20"/>
    </w:rPr>
  </w:style>
  <w:style w:type="character" w:styleId="FontStyle30">
    <w:name w:val="Font Style30"/>
    <w:qFormat/>
    <w:rPr>
      <w:rFonts w:ascii="Sylfaen" w:hAnsi="Sylfaen" w:cs="Sylfaen"/>
      <w:b/>
      <w:bCs/>
      <w:spacing w:val="10"/>
      <w:sz w:val="20"/>
      <w:szCs w:val="20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NormalWebChar">
    <w:name w:val="Normal (Web) Char"/>
    <w:qFormat/>
    <w:rPr>
      <w:sz w:val="24"/>
    </w:rPr>
  </w:style>
  <w:style w:type="character" w:styleId="FootnoteTextChar">
    <w:name w:val="Footnote Text Char"/>
    <w:qFormat/>
    <w:rPr>
      <w:lang w:val="ru-RU"/>
    </w:rPr>
  </w:style>
  <w:style w:type="character" w:styleId="FootnoteTextChar1">
    <w:name w:val="Footnote Text Char1"/>
    <w:qFormat/>
    <w:rPr>
      <w:lang w:val="en-GB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6804"/>
    </w:pPr>
    <w:rPr>
      <w:rFonts w:ascii="Arial Armenian" w:hAnsi="Arial Armenian" w:cs="Arial Armenian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 Armenian" w:hAnsi="Arial Armenian" w:cs="Arial Armenian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ind w:left="720" w:hanging="360"/>
      <w:jc w:val="both"/>
    </w:pPr>
    <w:rPr>
      <w:sz w:val="22"/>
      <w:szCs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en-US" w:bidi="ar-SA" w:eastAsia="zh-CN"/>
    </w:rPr>
  </w:style>
  <w:style w:type="paragraph" w:styleId="Graphic">
    <w:name w:val="Graphic"/>
    <w:basedOn w:val="Text"/>
    <w:qFormat/>
    <w:pPr>
      <w:keepNext w:val="true"/>
      <w:spacing w:before="0" w:after="130"/>
      <w:ind w:left="0" w:hanging="0"/>
      <w:jc w:val="center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1:00Z</dcterms:created>
  <dc:creator>V.Araqelyan</dc:creator>
  <dc:description/>
  <cp:keywords/>
  <dc:language>en-US</dc:language>
  <cp:lastModifiedBy>Varazdat Araqelyan</cp:lastModifiedBy>
  <dcterms:modified xsi:type="dcterms:W3CDTF">2025-03-28T13:33:00Z</dcterms:modified>
  <cp:revision>106</cp:revision>
  <dc:subject/>
  <dc:title/>
</cp:coreProperties>
</file>