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համակարգչային գույքի ձեռբերման «ԱԲՀ-ԷԱՃԱՊՁԲ-22/08» ծածկագրով էլեկտրոնային աճուրդով  կազմակերպված գնման ընթացակարգի արդյունքում 2022 թվականի ապրիլի 20-ին կնքված N «ԱԲՀ-ԷԱՃԱՊՁԲ-22/08-2» պայմանագրում 2022 թվականի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16T08:30:00Z</dcterms:modified>
  <cp:revision>31</cp:revision>
  <dc:subject/>
  <dc:title>Ð²Úî²ð²ðàôÂÚàôÜ ´²ò  ÀÜÂ²ò²Î²ðàì  ÜàôØ   Î²î²ðºÈàô  Ø²êÆÜ</dc:title>
</cp:coreProperties>
</file>