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</w:t>
        <w:tab/>
      </w:r>
      <w:r>
        <w:rPr>
          <w:rFonts w:cs="Sylfaen" w:ascii="GHEA Grapalat" w:hAnsi="GHEA Grapalat"/>
          <w:color w:val="000000"/>
          <w:sz w:val="20"/>
          <w:shd w:fill="FFFFFF" w:val="clear"/>
          <w:lang w:val="af-ZA"/>
        </w:rPr>
        <w:t xml:space="preserve">դեղորայքի  և բժշկական նշանակության </w:t>
      </w:r>
      <w:r>
        <w:rPr>
          <w:rFonts w:cs="Sylfaen" w:ascii="GHEA Grapalat" w:hAnsi="GHEA Grapalat"/>
          <w:sz w:val="20"/>
          <w:lang w:val="af-ZA"/>
        </w:rPr>
        <w:t>ապրանքների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ՈՒԱԿ-ԳՀԱՊՁԲ-20/95 ծածկագրով գնման ընթացակարգի արդյունքում 2020 թվականի դեկտեմբերի 4-ին կնքված N ՈՒԱԿ-ԳՀԱՊՁԲ-20/95-2, ՈՒԱԿ-ԳՀԱՊՁԲ-20/95-3, ՈՒԱԿ-ԳՀԱՊՁԲ-20/95-5 պայմանագրեր</w:t>
      </w:r>
      <w:r>
        <w:rPr/>
        <w:t>ի մասին տեղեկատվությունը`</w:t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"/>
        <w:gridCol w:w="90"/>
        <w:gridCol w:w="945"/>
        <w:gridCol w:w="47"/>
        <w:gridCol w:w="27"/>
        <w:gridCol w:w="144"/>
        <w:gridCol w:w="553"/>
        <w:gridCol w:w="12"/>
        <w:gridCol w:w="567"/>
        <w:gridCol w:w="247"/>
        <w:gridCol w:w="203"/>
        <w:gridCol w:w="7"/>
        <w:gridCol w:w="83"/>
        <w:gridCol w:w="336"/>
        <w:gridCol w:w="182"/>
        <w:gridCol w:w="10"/>
        <w:gridCol w:w="170"/>
        <w:gridCol w:w="562"/>
        <w:gridCol w:w="528"/>
        <w:gridCol w:w="16"/>
        <w:gridCol w:w="342"/>
        <w:gridCol w:w="177"/>
        <w:gridCol w:w="204"/>
        <w:gridCol w:w="263"/>
        <w:gridCol w:w="76"/>
        <w:gridCol w:w="374"/>
        <w:gridCol w:w="162"/>
        <w:gridCol w:w="31"/>
        <w:gridCol w:w="257"/>
        <w:gridCol w:w="260"/>
        <w:gridCol w:w="386"/>
        <w:gridCol w:w="142"/>
        <w:gridCol w:w="31"/>
        <w:gridCol w:w="261"/>
        <w:gridCol w:w="270"/>
        <w:gridCol w:w="1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080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51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98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8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8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51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8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էպինեֆրին (էպինեֆրինի հիդրոտարտրատ)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2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2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ներարկման 1,82մգ/մլ,  1մլ ամպուլներ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տրոպին (ատրոպինի սուլֆատ)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0</w:t>
            </w:r>
          </w:p>
        </w:tc>
        <w:tc>
          <w:tcPr>
            <w:tcW w:w="8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6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60000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մ/մ, ն/ե և ե/մ ներարկման 1մգ/մլ; (10) ամպուլներ 1մլ, (10/1x10/) ամպուլներ 1մլ բլիստերում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մ/մ, ն/ե և ե/մ ներարկման 1մգ/մլ; (10) ամպուլներ 1մլ, (10/1x10/) ամպուլներ 1մլ բլիստերում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ցետիլցիստե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25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25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դեղափոշի ներքին ընդունման լուծույթի 200մգ; փաթեթիկներ 3գ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դեղափոշի ներքին ընդունման լուծույթի 200մգ; փաթեթիկներ 3գ (20)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</w:t>
            </w:r>
            <w:r>
              <w:rPr>
                <w:rFonts w:cs="Times Armenian" w:ascii="GHEA Grapalat" w:hAnsi="GHEA Grapalat"/>
                <w:b/>
                <w:bCs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երի փոխադրման, պահեստավորման և պահպանման կարգը սահմանելու մասին</w:t>
            </w:r>
            <w:r>
              <w:rPr>
                <w:rFonts w:cs="Times Armenian" w:ascii="GHEA Grapalat" w:hAnsi="GHEA Grapalat"/>
                <w:b/>
                <w:bCs/>
                <w:sz w:val="14"/>
                <w:szCs w:val="14"/>
              </w:rPr>
              <w:t>»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N 17-Ն հրամանի պահանջներին: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լոպերամիդ (լոպերամիդի հիդրոքլորիդ)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5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5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դեղահատեր 2մգ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տրանեքսամաթթու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95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95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ն/ե կաթիլաներարկման 50մգ/մլ;ամպուլներ 5մլ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լուծույթ ն/ե կաթիլաներարկման 50մգ/մլ;ամպուլներ 5մլ (10/2X5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**</w:t>
              <w:br/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օկտրեոտիդ (օկտրեոտիդի ացետատ)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6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6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ներարկման 0,1մգ/մլ;  ամպուլներ 1մլ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ներարկման 0,1մգ/մլ;  ամպուլներ 1մլ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ադրոպարին կալցիում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5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5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ներարկման    նախալցված ներարկիչներ 0,6մլ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ադրոպարին կալցիում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475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475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ներարկման    նախալցված ներարկիչներ 0,3մլ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եպարին (հեպարին նատրիում)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8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8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լուծույթ ն/ե և ե/մ ներարկման 5000ՄՄ/մլ ապակե սրվակ 5մլ։ 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ձեռնոց  ոչ  ստերիլ S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ձեռնոց բժշկական ոչ ստերիլ S փոշեպատ, գույնը սպիտակ , պարտադիր ներկայացնել որակի սերտիֆիկատ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Ապրանքը հանձնելու պահին պետք է ունենան առնվազն 50 % մնացորդային պիտանելիության ժամկետ։ 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ձեռնոց  ոչ  ստերիլ M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0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0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ձեռնոց բժշկական ոչ ստերիլ M փոշեպատ, գույնը սպիտակ, պարտադիր ներկայացնել որակի սերտիֆիկատ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պրանքը հանձնելու պահին պետք է ունենան առնվազն 50 % մնացորդային պիտանելիության ժամկետ։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ձեռնոց  ոչ  ստերիլ L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ձեռնոց բժշկական ոչ ստերիլ L փոշեպատ, գույնը սպիտակ  պարտադիր ներկայացնել որակի սերտիֆիկատ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Ապրանքը հանձնելու պահին պետք է ունենան առնվազն 50 % մնացորդային պիտանելիության ժամկետ։ 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ձեռնոց բժշկական ոչ ստերիլ L փոշեպատ, գույնը սպիտակ  պարտադիր ներկայացնել որակի սերտիֆիկատ։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պրանքը հանձնելու պահին պետք է ունենան առնվազն 50 % մնացորդային պիտանելիության ժամկետ։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մեզընդունիչ  2լ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5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5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մեզընդունիչ  2լ, ստերիլ փականով։ Ապրանքը հանձնելու պահին պետք է ունենան առնվազն 50 % մնացորդային պիտանելիության ժամկետ։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Մեզընդունիչ պարկ փականով,ծավալը՝ 2000 մլ: Հանձնելու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պահին պիտանելիությա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ժամկետի 2/3-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կայություն,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Ֆիրմային նշանի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կայությունը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Պայմանական նշանները-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«պահել չոր տեղում</w:t>
            </w:r>
            <w:r>
              <w:rPr>
                <w:rFonts w:cs="Times Armenian" w:ascii="GHEA Grapalat" w:hAnsi="GHEA Grapalat"/>
                <w:b/>
                <w:bCs/>
                <w:sz w:val="14"/>
                <w:szCs w:val="14"/>
              </w:rPr>
              <w:t>»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Կտորե սպեղանի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25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25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Սպեղանի կտորե, 5սմx5մ, պլաստիկ կոճով, որակյալ։ Ապրանքը հանձնելու պահին պետք է ունենան առնվազն 50 % մնացորդային պիտանելիության ժամկետ։</w:t>
              <w:br/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էնօքսապար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էնօքսապարին նատրիում, լուծույթ ներարկման 40մգ/0,4մլ; նախալցված ներարակիչ 0.4մլ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էնօքսապարի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էնօքսապարին (էնօքսապարին նատրիում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լուծույթ ներարկման 20մգ/0,2մլ; նախալցված ներարկիչ 0,2մ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երերակային կատետոր G2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3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50000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երերակային կատետոր՝ համար 20, որակյալ։ Ապրանքը պարտադիր պետք է ունենան որակի սերտիֆիկատ: Ապրանքը հանձնելու պահին պետք է ունենան առնվազն 50 % մանցորդային պիտանելիության ժամկետ։ Պահանջվում է նմու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երերակային կատետոր G2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000</w:t>
            </w:r>
          </w:p>
        </w:tc>
        <w:tc>
          <w:tcPr>
            <w:tcW w:w="8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8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400000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երերակային կատետոր՝ համար 22, որակյալ։ Ապրանքը պարտադիր պետք է ունենան որակի սերտիֆիկատ: Ապրանքը հանձնելու պահին պետք է ունենան առնվազն 50 % մանցորդային պիտանելիության ժամկետ։ Պահանջվում է նմու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երերակային կատետոր G2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8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50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5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50000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Ներերակային կատետոր՝ համար 24, որակյալ։ Ապրանքը պարտադիր պետք է ունենան որակի սերտիֆիկատ: Ապրանքը հանձնելու պահին պետք է ունենան առնվազն 50 % մանցորդային պիտանելիության ժամկետ։ Պահանջվում է նմու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րաբուժական թել N 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8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80000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րաբուժական թել կապրոնից, չներծծվող, չափը՝ 3:  կոճով, երկարությունը՝ 100-200 մ: Չափման միավորը՝ հատ :Ապրանքը պարտադիր պետք է ունենան որակի սերտիֆիկատ:  Ապրանքը հանձնելու պահին պետք է ունենան առնվազն 50 % մանցորդային պիտանելիության ժամկետ։ Պահանջվում է նմու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1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րաբուժական թել N 4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8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80000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րաբուժական թել կապրոնից, չներծծվող, չափը՝ 4:  կոճով, երկարությունը՝ 100-200 մ: Չափման միավորը՝ հատ :Ապրանքը պարտադիր պետք է ունենան որակի սերտիֆիկատ:  Ապրանքը հանձնելու պահին պետք է ունենան առնվազն 50 % մանցորդային պիտանելիության ժամկետ։ Պահանջվում է նմու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1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րաբուժական թել N 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8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80000</w:t>
            </w:r>
          </w:p>
        </w:tc>
        <w:tc>
          <w:tcPr>
            <w:tcW w:w="19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րաբուժական թել կապրոնից, չներծծվող, չափը՝ 5:  կոճով, երկարությունը՝ 100-200 մ: Չափման միավորը՝ հատ :Ապրանքը պարտադիր պետք է ունենան որակի սերտիֆիկատ:  Ապրանքը հանձնելու պահին պետք է ունենան առնվազն 50 % մանցորդային պիտանելիության ժամկետ։ Պահանջվում է նմու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Օքսալիպլատին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9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2900000</w:t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տանյութ կաթիլաներարկման լուծույթի 5մգ/մլ ապակե սրվակ 20մլ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**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1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Վինորելբին /վինորելբինի տարտրատ/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12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1400000</w:t>
            </w:r>
          </w:p>
        </w:tc>
        <w:tc>
          <w:tcPr>
            <w:tcW w:w="10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1400000</w:t>
            </w:r>
          </w:p>
        </w:tc>
        <w:tc>
          <w:tcPr>
            <w:tcW w:w="19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Խտանյութ կաթիլաներարկման լուծույթի 10մգ/մլ ապակե սրվակ 1մլ</w:t>
            </w:r>
          </w:p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Պիտանիության ժամկետը հանձնման պահին՝ եթե դեղը ունի 2,5 տարի և ավելի պիտանիության ժամկետ, ապա այն հանձնելու պահին պետք է ունենան առնվազն 24 ամիս մնացորդային պիտանիության ժամկետ իսկ մինչև 2,5 տարի պիտանիության ժամկետ ունեցող դեղերը հանձնելու պահին պետք է ունենան առնվազն 12 ամիս մնացորդային պիտանիության ժամկետ։ Տեղափոխման պայմանները՝ Եթե դեղը պահանջում է պահպանման և տեղափոխման հատուկ ջերմային, խոնավության ռեժիմներ կամ պայմաններ` ապա այդ պայմանները պետք է համապատասխանեն Հայաստանի Հանրապետության առողջապահության նախարարի 2010 թվականի սեպտեմբերի 9-ի «Դեղերի փոխադրման, պահեստավորման և պահպանման կարգը սահմանելու մասին» N 17-Ն հրամանի պահանջներին:</w:t>
            </w:r>
          </w:p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6"/>
              <w:bidi w:val="0"/>
              <w:ind w:hanging="59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  <w:t>**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»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մաս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2"/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.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</w:t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2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29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29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90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86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666.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666.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333.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2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2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րֆարմացիա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2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2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4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4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84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984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0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2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6666.6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6666.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333.3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333.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4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991.6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991.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98.3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98.3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399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399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0416.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0416.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083.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08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2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2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5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7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0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3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3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82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82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965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96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779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779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6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6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6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32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32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92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92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3333.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3333.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6666.67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66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0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Ր ՋԻ ԸՆԴ ԷՅ ՋԵՅ ԳՐՈՒՊ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487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48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4975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4975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98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98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Ֆարմասերվիս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62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62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250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25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75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75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8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Ր ՋԻ ԸՆԴ ԷՅ ՋԵՅ ԳՐՈՒՊ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12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1125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225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225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3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3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Ֆարմասերվիս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0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2000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2000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9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92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9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99966.6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499966.6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9993.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9999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39996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39996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0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Լևոն և Լամարա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1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Լևոն և Լամարա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0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0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2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ԼԵՅԿՈ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6666.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6666.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333.33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83333.33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0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Լևոն և Լամարա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3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Նատալի Ֆարմ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5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Խաչպար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7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7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7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7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Լևոն և Լամարա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2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2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2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2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4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ԼԵՅԿՈ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7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75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7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7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Խաչպար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2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2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2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Արֆարմացիա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95833.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95833.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9166.67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791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7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7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5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165833.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165833.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3166.67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31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9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99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6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65833.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65833.33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33166.67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33166.67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9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99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7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47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475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47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475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Խաչպար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4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4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4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8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92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92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92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92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Խաչպար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44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44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4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44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9</w:t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Էմ Դի Էյ Թրեյդ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7916.67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7916.67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7916.67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7916.67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Խաչպար» ՍՊԸ</w:t>
            </w:r>
          </w:p>
        </w:tc>
        <w:tc>
          <w:tcPr>
            <w:tcW w:w="12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0000</w:t>
            </w:r>
          </w:p>
        </w:tc>
        <w:tc>
          <w:tcPr>
            <w:tcW w:w="1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90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568" w:leader="none"/>
                <w:tab w:val="left" w:pos="810" w:leader="none"/>
              </w:tabs>
              <w:bidi w:val="0"/>
              <w:ind w:right="-28" w:hanging="0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՝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իմք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ունել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րգ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40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ետ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5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կետը՝ բավարար գնահատված հայտեր ներկայացրած մասնակիցները հրավիրվել են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վազե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շուր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  <w:t xml:space="preserve"> միաժամանակյա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ակցությունների: ՈՒԱԿ-ԳՀԱՊՁԲ-20/95 ծածկագրով գնման ընթացակարգի շրջանակներում հրավիրված գների նվազեցման շուրջ միաժամանակյա բանակցություններին ներկայացել են «Էմ Դի Էյ Թրեյդ» և «ԱՐ ՋԻ ԸՆԴ ԷՅ ՋԵՅ ԳՐՈՒՊ» ՍՊԸ-ների ներկայացուցիչը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2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,11,12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Լևոն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Լամարա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ՍՊԸ</w:t>
            </w:r>
          </w:p>
        </w:tc>
        <w:tc>
          <w:tcPr>
            <w:tcW w:w="7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13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12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9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բավարար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jc w:val="both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Ծանոթությու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>` 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Լևո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և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Լամարա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ՍՊ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կողմից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կայաց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յտում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ռկա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ոլո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փաստաթղթեր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ստատված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էլէկտրոնայ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թվայ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ստորագրությամբ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  <w:t>,</w:t>
            </w:r>
          </w:p>
        </w:tc>
      </w:tr>
      <w:tr>
        <w:trPr>
          <w:trHeight w:val="97" w:hRule="atLeast"/>
        </w:trPr>
        <w:tc>
          <w:tcPr>
            <w:tcW w:w="24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en-US"/>
              </w:rPr>
            </w:r>
          </w:p>
        </w:tc>
        <w:tc>
          <w:tcPr>
            <w:tcW w:w="85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1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5.11.2020թ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0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0.11.2020 թ</w:t>
            </w:r>
          </w:p>
        </w:tc>
        <w:tc>
          <w:tcPr>
            <w:tcW w:w="3060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.11.2020 թ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9.11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3.12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4.12.2020թ</w:t>
            </w:r>
          </w:p>
        </w:tc>
      </w:tr>
      <w:tr>
        <w:trPr>
          <w:trHeight w:val="50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64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6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16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0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6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96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6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«Արֆարմացիա» ՍՊԸ</w:t>
            </w:r>
          </w:p>
        </w:tc>
        <w:tc>
          <w:tcPr>
            <w:tcW w:w="1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ՒԱԿ-ԳՀԱՊՁԲ-20/95-2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4.12.2020</w:t>
            </w:r>
          </w:p>
        </w:tc>
        <w:tc>
          <w:tcPr>
            <w:tcW w:w="126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0.12.2020</w:t>
            </w:r>
          </w:p>
        </w:tc>
        <w:tc>
          <w:tcPr>
            <w:tcW w:w="11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98400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98400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,5,6,13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«Նատալի Ֆարմ» ՍՊԸ</w:t>
            </w:r>
          </w:p>
        </w:tc>
        <w:tc>
          <w:tcPr>
            <w:tcW w:w="1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ՒԱԿ-ԳՀԱՊՁԲ-20/95-3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313190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313190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«ԼԵՅԿՈ» ՍՊԸ</w:t>
            </w:r>
          </w:p>
        </w:tc>
        <w:tc>
          <w:tcPr>
            <w:tcW w:w="18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ՈՒԱԿ-ԳՀԱՊՁԲ-20/95-5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26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3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00000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50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5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«Արֆարմացիա» ՍՊԸ</w:t>
            </w:r>
          </w:p>
        </w:tc>
        <w:tc>
          <w:tcPr>
            <w:tcW w:w="2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, ք. Երևան, 0064, Րաֆֆու 111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/060/ 759 999</w:t>
            </w:r>
          </w:p>
        </w:tc>
        <w:tc>
          <w:tcPr>
            <w:tcW w:w="25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6"/>
                  <w:lang w:val="hy-AM"/>
                </w:rPr>
                <w:t>tender@arpharm.am</w:t>
              </w:r>
            </w:hyperlink>
            <w:r>
              <w:rPr>
                <w:rFonts w:cs="GHEA Grapalat" w:ascii="GHEA Grapalat" w:hAnsi="GHEA Grapalat"/>
                <w:b/>
                <w:sz w:val="14"/>
                <w:szCs w:val="16"/>
              </w:rPr>
              <w:t xml:space="preserve"> 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63008100220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505735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3,5,6,13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«Նատալի Ֆարմ» ՍՊԸ</w:t>
            </w:r>
          </w:p>
        </w:tc>
        <w:tc>
          <w:tcPr>
            <w:tcW w:w="2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, ք. Երևան, Օհանովի փող 15/1</w:t>
            </w:r>
          </w:p>
        </w:tc>
        <w:tc>
          <w:tcPr>
            <w:tcW w:w="25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InternetLink"/>
                <w:rFonts w:ascii="GHEA Grapalat" w:hAnsi="GHEA Grapalat" w:cs="GHEA Grapalat"/>
                <w:sz w:val="14"/>
                <w:lang w:val="af-ZA"/>
              </w:rPr>
            </w:pPr>
            <w:r>
              <w:rPr>
                <w:rStyle w:val="InternetLink"/>
                <w:rFonts w:eastAsia="GHEA Grapalat" w:cs="GHEA Grapalat" w:ascii="GHEA Grapalat" w:hAnsi="GHEA Grapalat"/>
                <w:sz w:val="14"/>
                <w:lang w:val="af-ZA"/>
              </w:rPr>
              <w:t xml:space="preserve">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6"/>
                  <w:lang w:val="hy-AM"/>
                </w:rPr>
                <w:t>natalipharm@bk.ru</w:t>
              </w:r>
            </w:hyperlink>
            <w:r>
              <w:rPr>
                <w:rStyle w:val="InternetLink"/>
                <w:rFonts w:cs="GHEA Grapalat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70005065330100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222567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«ԼԵՅԿՈ» ՍՊԸ</w:t>
            </w:r>
          </w:p>
        </w:tc>
        <w:tc>
          <w:tcPr>
            <w:tcW w:w="2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, ք. Երևան, Ֆուչիկի 27/14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010/ 350 303</w:t>
            </w:r>
          </w:p>
        </w:tc>
        <w:tc>
          <w:tcPr>
            <w:tcW w:w="25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4">
              <w:r>
                <w:rPr>
                  <w:rStyle w:val="InternetLink"/>
                  <w:rFonts w:cs="GHEA Grapalat" w:ascii="GHEA Grapalat" w:hAnsi="GHEA Grapalat"/>
                  <w:b/>
                  <w:sz w:val="14"/>
                  <w:szCs w:val="16"/>
                  <w:lang w:val="hy-AM"/>
                </w:rPr>
                <w:t>leykoalex@gmail.com</w:t>
              </w:r>
            </w:hyperlink>
            <w:r>
              <w:rPr>
                <w:rStyle w:val="InternetLink"/>
                <w:rFonts w:cs="GHEA Grapalat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05002215023</w:t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224924</w:t>
            </w:r>
          </w:p>
        </w:tc>
      </w:tr>
      <w:tr>
        <w:trPr>
          <w:trHeight w:val="15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bidi w:val="0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</w:r>
          </w:p>
        </w:tc>
        <w:tc>
          <w:tcPr>
            <w:tcW w:w="258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en-US"/>
              </w:rPr>
            </w:r>
          </w:p>
        </w:tc>
        <w:tc>
          <w:tcPr>
            <w:tcW w:w="254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rFonts w:ascii="GHEA Grapalat" w:hAnsi="GHEA Grapalat" w:cs="GHEA Grapalat"/>
                <w:sz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InternetLink"/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Ւ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ՀԱՊՁԲ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-20/95 </w:t>
            </w:r>
            <w:r>
              <w:rPr>
                <w:rFonts w:cs="GHEA Grapalat" w:ascii="GHEA Grapalat" w:hAnsi="GHEA Grapalat"/>
                <w:sz w:val="14"/>
                <w:szCs w:val="14"/>
              </w:rPr>
              <w:t>ծածկագր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նման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թացակարգ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8,9,10,11,14,15,16,18,20,21,22,23,24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ափաբաժիններով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տարարվել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կայացած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hyperlink r:id="rId5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armeps.am</w:t>
              </w:r>
            </w:hyperlink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, </w:t>
            </w:r>
            <w:hyperlink r:id="rId6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4"/>
                  <w:lang w:val="af-ZA"/>
                </w:rPr>
                <w:t>www.procurement.am</w:t>
              </w:r>
            </w:hyperlink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ե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կայացվել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af-ZA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նահիտ Եղիազարյան</w:t>
            </w:r>
          </w:p>
        </w:tc>
        <w:tc>
          <w:tcPr>
            <w:tcW w:w="398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/010/ 28 76 81</w:t>
            </w:r>
          </w:p>
        </w:tc>
        <w:tc>
          <w:tcPr>
            <w:tcW w:w="38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GHEA Grapalat" w:ascii="GHEA Grapalat" w:hAnsi="GHEA Grapalat"/>
                  <w:b/>
                  <w:bCs/>
                  <w:sz w:val="14"/>
                  <w:szCs w:val="16"/>
                </w:rPr>
                <w:t>anahit.yeghiazaryan@oncology.am</w:t>
              </w:r>
            </w:hyperlink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i/>
          <w:i/>
          <w:strike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>՝</w:t>
      </w:r>
      <w:r>
        <w:rPr>
          <w:rFonts w:cs="Sylfaen" w:ascii="GHEA Grapalat" w:hAnsi="GHEA Grapalat"/>
          <w:b/>
          <w:i/>
          <w:sz w:val="20"/>
          <w:lang w:val="af-ZA"/>
        </w:rPr>
        <w:t>«Վ. Ա. Ֆանարջյանի անվան ուռուցքաբանության ազգային կենտրոն» ՓԲԸ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trike/>
          <w:sz w:val="20"/>
          <w:lang w:val="af-ZA"/>
        </w:rPr>
      </w:pPr>
      <w:r>
        <w:rPr>
          <w:rFonts w:cs="Sylfaen" w:ascii="GHEA Grapalat" w:hAnsi="GHEA Grapalat"/>
          <w:b/>
          <w:i/>
          <w:strike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hanging="0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ylfaen" w:hAnsi="Sylfaen" w:cs="Sylfaen"/>
          <w:i/>
          <w:i/>
          <w:sz w:val="12"/>
          <w:szCs w:val="12"/>
          <w:lang w:val="es-ES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</w:r>
    </w:p>
  </w:footnote>
  <w:footnote w:id="3">
    <w:p>
      <w:pPr>
        <w:pStyle w:val="Footnote"/>
        <w:jc w:val="both"/>
        <w:rPr>
          <w:rFonts w:ascii="GHEA Grapalat" w:hAnsi="GHEA Grapalat" w:cs="GHEA Grapalat"/>
          <w:bCs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arpharm.am" TargetMode="External"/><Relationship Id="rId3" Type="http://schemas.openxmlformats.org/officeDocument/2006/relationships/hyperlink" Target="mailto:natalipharm@bk.ru" TargetMode="External"/><Relationship Id="rId4" Type="http://schemas.openxmlformats.org/officeDocument/2006/relationships/hyperlink" Target="mailto:leykoalex@gmail.com" TargetMode="External"/><Relationship Id="rId5" Type="http://schemas.openxmlformats.org/officeDocument/2006/relationships/hyperlink" Target="http://www.armeps.am/" TargetMode="External"/><Relationship Id="rId6" Type="http://schemas.openxmlformats.org/officeDocument/2006/relationships/hyperlink" Target="http://www.procurement.am/" TargetMode="External"/><Relationship Id="rId7" Type="http://schemas.openxmlformats.org/officeDocument/2006/relationships/hyperlink" Target="mailto:anahit.yeghiazaryan@oncology.am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15-07-14T11:47:00Z</cp:lastPrinted>
  <dcterms:modified xsi:type="dcterms:W3CDTF">2020-12-18T08:00:00Z</dcterms:modified>
  <cp:revision>46</cp:revision>
  <dc:subject/>
  <dc:title>Ð²Úî²ð²ðàôÂÚàôÜ ´²ò  ÀÜÂ²ò²Î²ðàì  ÜàôØ   Î²î²ðºÈàô  Ø²êÆÜ</dc:title>
</cp:coreProperties>
</file>