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մարտի 14-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35</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առելի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մարտի 21</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3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1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ՎԱՌԵԼԻՔ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ՎԱՌԵԼԻՔ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35</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վառելիք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Բենզին 2</w:t>
            </w:r>
            <w:r>
              <w:rPr>
                <w:rFonts w:cs="GHEA Grapalat" w:ascii="GHEA Grapalat" w:hAnsi="GHEA Grapalat"/>
                <w:b/>
                <w:color w:val="FF0000"/>
                <w:lang w:val="hy-AM"/>
              </w:rPr>
              <w:t xml:space="preserve"> (Համաձայն կցված հավելված թիվ 1-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5»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35»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35»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3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35»</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35»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5»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3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35»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3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14T08:01:00Z</dcterms:modified>
  <cp:revision>253</cp:revision>
  <dc:subject/>
  <dc:title/>
</cp:coreProperties>
</file>