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THE OPEN COMPETITION</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is approved by the decision No. 1 of March 01, 2023 of the evaluation commission</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ՄՀՈԱԿ-ԲՄԽԱՇՁԲ-2023/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is "Culture" ANC of Charentsavan community of Kotayk marz, RA, which is located in Charentsavan community, c. Charentsavan, K. at Demirchyan Square No. 1, announces an open tender, which is carried out in one round.</w:t>
      </w:r>
    </w:p>
    <w:p>
      <w:pPr>
        <w:pStyle w:val="Normal"/>
        <w:ind w:firstLine="708"/>
        <w:jc w:val="both"/>
        <w:rPr/>
      </w:pPr>
      <w:r>
        <w:rPr>
          <w:rFonts w:cs="GHEA Grapalat" w:ascii="GHEA Grapalat" w:hAnsi="GHEA Grapalat"/>
          <w:b/>
          <w:color w:val="000000"/>
          <w:sz w:val="20"/>
          <w:szCs w:val="20"/>
          <w:lang w:val="af-ZA"/>
        </w:rPr>
        <w:t>As a result of this procedure, the participant selected as a result of the procedure will be offered to sign a contract for the execution of consulting works for the preparation of design budget documents for the improvement of the area of the Revival Memorial (Curly Boy) and the central Khanjyan street connecting the two squares (hereinafter referred to as the contrac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based on the principle of selecting the highest of the sums of the coefficients given in the manner specified in the invitation to the offered price and work experience, staff, proposed order of work execution or other non-price condition(s) specified in the invitation.</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harentsavan community, c. Charentsavan, K. Demirchyan Square No. 1, in documentary form, by 12:00 on the 40th day from the date of publication of this announcement. 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Applications will be opened in Charentsavan community, c. Charentsavan, K. On April 11, 2023 at 12:00 at Demirchyan Square No. 1.</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e-mail gnumnerlusavan@mail.ru:</w:t>
      </w:r>
    </w:p>
    <w:p>
      <w:pPr>
        <w:pStyle w:val="Normal"/>
        <w:ind w:firstLine="708"/>
        <w:jc w:val="both"/>
        <w:rPr/>
      </w:pPr>
      <w:r>
        <w:rPr>
          <w:rFonts w:cs="GHEA Grapalat" w:ascii="GHEA Grapalat" w:hAnsi="GHEA Grapalat"/>
          <w:b/>
          <w:color w:val="000000"/>
          <w:sz w:val="20"/>
          <w:szCs w:val="20"/>
          <w:lang w:val="af-ZA"/>
        </w:rPr>
        <w:t>Client: "Culture" JSC of Charentsavan community of Kotayk marz, R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3-03-02T04:16:00Z</dcterms:modified>
  <cp:revision>125</cp:revision>
  <dc:subject/>
  <dc:title/>
</cp:coreProperties>
</file>