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276"/>
        <w:ind w:firstLine="360"/>
        <w:jc w:val="both"/>
        <w:rPr>
          <w:rFonts w:ascii="GHEA Grapalat" w:hAnsi="GHEA Grapalat" w:cs="Times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ՊՆՆՏԱԴ-ԳՀԱՊՁԲ-9/3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8թ-ի փետրվարի 5-ին կնքված N </w:t>
      </w:r>
      <w:r>
        <w:rPr>
          <w:rFonts w:cs="GHEA Grapalat" w:ascii="GHEA Grapalat" w:hAnsi="GHEA Grapalat"/>
          <w:lang w:val="af-ZA" w:eastAsia="en-US"/>
        </w:rPr>
        <w:t xml:space="preserve">ԳՀԱՊՁԲ-9/3-10 </w:t>
      </w:r>
      <w:r>
        <w:rPr>
          <w:rFonts w:cs="GHEA Grapalat" w:ascii="GHEA Grapalat" w:hAnsi="GHEA Grapalat"/>
          <w:lang w:val="af-ZA"/>
        </w:rPr>
        <w:t xml:space="preserve">ծածկագրով  պայմանագրում (այսուհետև` Պայմանագիր),  </w:t>
      </w:r>
      <w:r>
        <w:rPr>
          <w:rFonts w:cs="Sylfaen" w:ascii="GHEA Grapalat" w:hAnsi="GHEA Grapalat"/>
          <w:szCs w:val="18"/>
          <w:lang w:val="hy-AM"/>
        </w:rPr>
        <w:t xml:space="preserve">ինչպես նաև Պայմանագրին կից </w:t>
      </w:r>
      <w:r>
        <w:rPr>
          <w:rFonts w:cs="Sylfaen" w:ascii="GHEA Grapalat" w:hAnsi="GHEA Grapalat"/>
          <w:szCs w:val="18"/>
          <w:lang w:val="af-ZA"/>
        </w:rPr>
        <w:t>27</w:t>
      </w:r>
      <w:r>
        <w:rPr>
          <w:rFonts w:cs="Sylfaen" w:ascii="GHEA Grapalat" w:hAnsi="GHEA Grapalat"/>
          <w:szCs w:val="18"/>
          <w:lang w:val="hy-AM"/>
        </w:rPr>
        <w:t>.0</w:t>
      </w:r>
      <w:r>
        <w:rPr>
          <w:rFonts w:cs="Sylfaen" w:ascii="GHEA Grapalat" w:hAnsi="GHEA Grapalat"/>
          <w:szCs w:val="18"/>
          <w:lang w:val="af-ZA"/>
        </w:rPr>
        <w:t>4</w:t>
      </w:r>
      <w:r>
        <w:rPr>
          <w:rFonts w:cs="Sylfaen" w:ascii="GHEA Grapalat" w:hAnsi="GHEA Grapalat"/>
          <w:szCs w:val="18"/>
          <w:lang w:val="hy-AM"/>
        </w:rPr>
        <w:t>.201</w:t>
      </w:r>
      <w:r>
        <w:rPr>
          <w:rFonts w:cs="Sylfaen" w:ascii="GHEA Grapalat" w:hAnsi="GHEA Grapalat"/>
          <w:szCs w:val="18"/>
          <w:lang w:val="af-ZA"/>
        </w:rPr>
        <w:t>8</w:t>
      </w:r>
      <w:r>
        <w:rPr>
          <w:rFonts w:cs="Sylfaen" w:ascii="GHEA Grapalat" w:hAnsi="GHEA Grapalat"/>
          <w:szCs w:val="18"/>
          <w:lang w:val="hy-AM"/>
        </w:rPr>
        <w:t>թ. կնքված N</w:t>
      </w:r>
      <w:r>
        <w:rPr>
          <w:rFonts w:cs="Sylfaen" w:ascii="GHEA Grapalat" w:hAnsi="GHEA Grapalat"/>
          <w:szCs w:val="18"/>
          <w:lang w:val="af-ZA"/>
        </w:rPr>
        <w:t xml:space="preserve"> </w:t>
      </w:r>
      <w:r>
        <w:rPr>
          <w:rFonts w:cs="Sylfaen" w:ascii="GHEA Grapalat" w:hAnsi="GHEA Grapalat"/>
          <w:szCs w:val="18"/>
          <w:lang w:val="hy-AM"/>
        </w:rPr>
        <w:t xml:space="preserve">1 համաձայնագրի (այսուհետև` </w:t>
      </w:r>
      <w:r>
        <w:rPr>
          <w:rFonts w:cs="GHEA Grapalat" w:ascii="GHEA Grapalat" w:hAnsi="GHEA Grapalat"/>
          <w:lang w:val="af-ZA"/>
        </w:rPr>
        <w:t xml:space="preserve">Համաձայնագիր) 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Պայմանագ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կից</w:t>
      </w:r>
      <w:r>
        <w:rPr>
          <w:rFonts w:cs="Sylfaen" w:ascii="GHEA Grapalat" w:hAnsi="GHEA Grapalat"/>
          <w:lang w:val="af-ZA"/>
        </w:rPr>
        <w:t xml:space="preserve"> 29.06.2018թ. կնքված N1 փոփոխությունը </w:t>
      </w:r>
      <w:r>
        <w:rPr>
          <w:rFonts w:cs="Sylfaen" w:ascii="GHEA Grapalat" w:hAnsi="GHEA Grapalat"/>
          <w:lang w:val="hy-AM"/>
        </w:rPr>
        <w:t xml:space="preserve">(այսուհետև` Փոփոխություն) </w:t>
      </w:r>
      <w:r>
        <w:rPr>
          <w:rFonts w:cs="GHEA Grapalat" w:ascii="GHEA Grapalat" w:hAnsi="GHEA Grapalat"/>
          <w:lang w:val="af-ZA"/>
        </w:rPr>
        <w:t>2018թ-ի սեպտեմբերի 29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(Համաձայնագրում)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(Համաձայնագրի) 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6 և Համաձայնագրի 3.4 կետեր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 xml:space="preserve">Հավելված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 xml:space="preserve">N ԳՀԱՊՁԲ-9/3-10 պայմանագրի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Cs w:val="18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N 2 փոփոխությանը 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lang w:val="es-ES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  <w:lang w:val="hy-AM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ՊԱՅՄԱՆԱԳՐԻ (ԿԻՑ ԿՆՔՎԱԾ N 1 ՓՈՓՈԽՈՒԹՅԱՆ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267"/>
        <w:gridCol w:w="1204"/>
        <w:gridCol w:w="1003"/>
        <w:gridCol w:w="1519"/>
        <w:gridCol w:w="1743"/>
        <w:gridCol w:w="1246"/>
        <w:gridCol w:w="1246"/>
        <w:gridCol w:w="2255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 օգնության միջոցներ /բիսակոդիլ bisacodyl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Օմեպրազոլ a02bc01 /օմեպրազոլ, omeprazol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9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79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Լակտուլոզ a06ad11 /լակտուլոզ lactulos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8,05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կտիվացված ածուխ a07ba01 /ածուխ ակտիվացված, charcoal activated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Վիտամիններ /ռետինոլ պալմիտատ (վիտամին A), ալֆա-տոկոֆերոլ ացետատ (վիտամին E) retinol palmitate (vitamin A), alpha-tocopherol acetate (vitamin 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լցիումի գլյուկոնատ a12aa03, d11ax03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կալցիումի գլյուկոնատ (կալցիում գլյուկոնատի մոնոհիդրատ) calcium gluconate (calcium gluconate monohydrat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5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լոպիդոգրելb01ac04 /կլոպիդոգրել, clopidogrel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երկաթ (III)-հիդրօքսիդի դեքստրանային համալիր iron (III)-hydroxide dextran complex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7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երկաթի (III) հիդրօքսիդի և պոլիմալտոզի համալիր iron (III) hydroxide with polymaltose complex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1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5.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4,8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4,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(էնալապրիլի մալեատ), հիդրոքլորոթիազիդ c09ba02</w:t>
            </w:r>
          </w:p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/էնալապրիլ (էնալապրիլի մալեատ), հիդրոքլորոթիազիդ enalapril (enalapril maleate), hydrochlorothiaz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Պապավերին (պապավերինի հիդրոքլորիդ)  a03ad01 /պապավերինի հիդրոքլորիդ papaverine hydrochlor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.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,9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Ֆուրոսեմիդ c03ca01 /ֆուրոսեմիդ, furosemid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c09aa02 /էնալապրիլ (էնալապրիլի մալեատ), enalapril (enalapril maleat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որբոքային և հակառևմատիկ միջոցներ /կետորոլակ (կետորոլակի տրոմետամոլ), ketorolac (ketorolac trometamol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 /ռօքսիթրոմիցին roxithromycin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ետոպրոֆեն m01ae03, m02aa10 /կետոպրոֆեն, ketoprofen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իկլոֆենակ d11ax18, m01ab05, m02aa15, s01bc03 դիկլոֆենակ (դիկլոֆենակ նատրիում) diclofenac (diclofenac sod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4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</w:tr>
      <w:tr>
        <w:trPr>
          <w:trHeight w:val="322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Ընդամենը`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9,492,85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6"/>
          <w:szCs w:val="18"/>
        </w:rPr>
      </w:pPr>
      <w:r>
        <w:rPr>
          <w:rFonts w:cs="Sylfaen" w:ascii="GHEA Grapalat" w:hAnsi="GHEA Grapalat"/>
          <w:b/>
          <w:sz w:val="6"/>
          <w:szCs w:val="18"/>
        </w:rPr>
      </w:r>
    </w:p>
    <w:tbl>
      <w:tblPr>
        <w:tblW w:w="1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25"/>
        <w:gridCol w:w="1134"/>
        <w:gridCol w:w="992"/>
        <w:gridCol w:w="1519"/>
        <w:gridCol w:w="1743"/>
        <w:gridCol w:w="1246"/>
        <w:gridCol w:w="1246"/>
        <w:gridCol w:w="1498"/>
        <w:gridCol w:w="10"/>
        <w:gridCol w:w="1616"/>
      </w:tblGrid>
      <w:tr>
        <w:trPr>
          <w:trHeight w:val="32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/հ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Չ/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գինը 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գումար /դրամ/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Մատակարարումը` 2018թ</w:t>
            </w:r>
          </w:p>
        </w:tc>
      </w:tr>
      <w:tr>
        <w:trPr>
          <w:trHeight w:val="56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30.10.18թ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Բժշկական օգնության միջոցներ /բիսակոդիլ bisacodyl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Օմեպրազոլ a02bc01 /օմեպրազոլ, omeprazol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9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79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Լակտուլոզ a06ad11 /լակտուլոզ lactulos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8,05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կտիվացված ածուխ a07ba01 /ածուխ ակտիվացված, charcoal activated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,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Վիտամիններ /ռետինոլ պալմիտատ (վիտամին A), ալֆա-տոկոֆերոլ ացետատ (վիտամին E) retinol palmitate (vitamin A), alpha-tocopherol acetate (vitamin E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Կալցիումի գլյուկոնատ a12aa03, d11ax03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կալցիումի գլյուկոնատ (կալցիում գլյուկոնատի մոնոհիդրատ) calcium gluconate (calcium gluconate monohydrate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5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5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լոպիդոգրելb01ac04 /կլոպիդոգրել, clopidogrel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/երկաթ (III)-հիդրօքսիդի դեքստրանային համալիր iron (III)-hydroxide dextran complex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7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/երկաթի (III) հիդրօքսիդի և պոլիմալտոզի համալիր iron (III) hydroxide with polymaltose complex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11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2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3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91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6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8,00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color w:val="FF0000"/>
                <w:sz w:val="16"/>
                <w:szCs w:val="19"/>
              </w:rPr>
            </w:pPr>
            <w:r>
              <w:rPr>
                <w:rFonts w:cs="Arial LatArm" w:ascii="GHEA Grapalat" w:hAnsi="GHEA Grapalat"/>
                <w:color w:val="FF0000"/>
                <w:sz w:val="16"/>
                <w:szCs w:val="19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5.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4,8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44,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(էնալապրիլի մալեատ), Լիհիդրոքլորոթիազիդ c09ba02 /էնալապրիլ (էնալապրիլի մալեատ), հիդրոքլորոթիազիդ enalapril (enalapril maleate), hydrochlorothiazid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Պապավերին (պապավերինի հիդրոքլորիդ)  a03ad01 /պապավերինի հիդրոքլորիդ papaverine hydrochlorid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1.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,9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Ֆուրոսեմիդ c03ca01 /ֆուրոսեմիդ, furosemid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LatArm" w:ascii="GHEA Grapalat" w:hAnsi="GHEA Grapalat"/>
                <w:sz w:val="16"/>
                <w:szCs w:val="19"/>
              </w:rPr>
              <w:t>Էնալապրիլ c09aa02 /էնալապրիլ (էնալապրիլի մալեատ), enalapril (enalapril maleate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որբոքային և հակառևմատիկ միջոցներ /կետորոլակ (կետորոլակի տրոմետամոլ), ketorolac (ketorolac trometamol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սրվա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կաբակտերիալ միջոցներ` պարբերական օգտագործման համար /ռօքսիթրոմիցին roxithromycin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Կետոպրոֆեն m01ae03, m02aa10 /կետոպրոֆեն, ketoprofen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եղահա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,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,500</w:t>
            </w:r>
          </w:p>
        </w:tc>
      </w:tr>
      <w:tr>
        <w:trPr>
          <w:trHeight w:val="6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Դիկլոֆենակ d11ax18, m01ab05, m02aa15, s01bc03 դիկլոֆենակ (դիկլոֆենակ նատրիում) diclofenac (diclofenac sodium)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տու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4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00</w:t>
            </w:r>
          </w:p>
        </w:tc>
      </w:tr>
      <w:tr>
        <w:trPr>
          <w:trHeight w:val="1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4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`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9,492,85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-9/3-10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4"/>
          <w:szCs w:val="18"/>
          <w:u w:val="none"/>
          <w:lang w:val="af-ZA"/>
        </w:rPr>
      </w:pP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N 2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4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lang w:val="es-ES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(ԿԻՑ ԿՆՔՎԱԾ N 1 ՓՈՓՈԽՈՒԹՅԱՆ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11"/>
        <w:gridCol w:w="1507"/>
        <w:gridCol w:w="1152"/>
        <w:gridCol w:w="949"/>
        <w:gridCol w:w="946"/>
        <w:gridCol w:w="945"/>
        <w:gridCol w:w="1045"/>
        <w:gridCol w:w="1046"/>
        <w:gridCol w:w="1084"/>
        <w:gridCol w:w="1101"/>
        <w:gridCol w:w="1003"/>
        <w:gridCol w:w="1711"/>
      </w:tblGrid>
      <w:tr>
        <w:trPr>
          <w:trHeight w:val="4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րանքի անվանում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գին/դրամ/</w:t>
            </w:r>
          </w:p>
        </w:tc>
        <w:tc>
          <w:tcPr>
            <w:tcW w:w="9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Ապրիլ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, 10.12.18թ.</w:t>
            </w:r>
          </w:p>
        </w:tc>
      </w:tr>
      <w:tr>
        <w:trPr>
          <w:trHeight w:val="5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Բժշկական օգնության միջոցներ /բիսակոդիլ bisacodyl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191580/329/10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2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Օմեպրազոլ a02bc01 /օմեպրազոլ, omeprazole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100/303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2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</w:tr>
      <w:tr>
        <w:trPr>
          <w:trHeight w:val="7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170/306/10/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79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</w:tr>
      <w:tr>
        <w:trPr>
          <w:trHeight w:val="4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Լակտուլոզ a06ad11 /լակտուլոզ lactulose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180/303/10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8,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</w:tr>
      <w:tr>
        <w:trPr>
          <w:trHeight w:val="4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կտիվացված ածուխ a07ba01 /ածուխ ակտիվացված, charcoal activated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240/303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</w:tr>
      <w:tr>
        <w:trPr>
          <w:trHeight w:val="8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Վիտամիններ /ռետինոլ պալմիտատ (վիտամին A), ալֆա-տոկոֆերոլ ացետատ (վիտամին E) retinol palmitate (vitamin A), alpha-tocopherol acetate (vitamin E)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341/326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7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8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8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8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</w:tr>
      <w:tr>
        <w:trPr>
          <w:trHeight w:val="9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լցիումի գլյուկոնատ a12aa03, d11ax03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կալցիումի գլյուկոնատ (կալցիում գլյուկոնատի մոնոհիդրատ) calcium gluconate (calcium gluconate monohydrate)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11420/305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5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</w:tr>
      <w:tr>
        <w:trPr>
          <w:trHeight w:val="4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լոպիդոգրելb01ac04 /կլոպիդոգրել, clopidogrel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140/303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</w:tr>
      <w:tr>
        <w:trPr>
          <w:trHeight w:val="7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երկաթ (III)-հիդրօքսիդի դեքստրանային համալիր iron (III)-hydroxide dextran complex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210/306/10/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7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</w:tr>
      <w:tr>
        <w:trPr>
          <w:trHeight w:val="9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երկաթի (III) հիդրօքսիդի և պոլիմալտոզի համալիր iron (III) hydroxide with polymaltose complex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210/305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</w:tr>
      <w:tr>
        <w:trPr>
          <w:trHeight w:val="10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320/305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12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</w:tr>
      <w:tr>
        <w:trPr>
          <w:trHeight w:val="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320/306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4,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</w:tr>
      <w:tr>
        <w:trPr>
          <w:trHeight w:val="7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420/305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</w:tr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420/306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4,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</w:tr>
      <w:tr>
        <w:trPr>
          <w:trHeight w:val="9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Էնալապրիլ (էնալապրիլի մալեատ), հիդրոքլորոթիազիդ c09ba02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էնալապրիլ (էնալապրիլի մալեատ), հիդրոքլորոթիազիդ enalapril (enalapril maleate), hydrochlorothiazide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520/303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</w:tr>
      <w:tr>
        <w:trPr>
          <w:trHeight w:val="6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Պապավերին (պապավերինի հիդրոքլորիդ)  a03ad01 /պապավերինի հիդրոքլորիդ papaverine hydrochloride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540/303/10/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,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</w:tr>
      <w:tr>
        <w:trPr>
          <w:trHeight w:val="2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Ֆուրոսեմիդ c03ca01 /ֆուրոսեմիդ, furosemide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590/306/10/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</w:tr>
      <w:tr>
        <w:trPr>
          <w:trHeight w:val="5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Էնալապրիլ c09aa02 /էնալապրիլ (էնալապրիլի մալեատ), enalapril (enalapril maleate)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21760/306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</w:tr>
      <w:tr>
        <w:trPr>
          <w:trHeight w:val="7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Հակաբորբոքային և հակառևմատիկ միջոցներ /կետորոլակ (կետորոլակի տրոմետամոլ), ketorolac (ketorolac trometamol)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31281/312/10/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</w:tr>
      <w:tr>
        <w:trPr>
          <w:trHeight w:val="6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Հակաբակտերիալ միջոցներ` պարբերական օգտագործման համար /ռօքսիթրոմիցին roxithromycin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31282/321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</w:tr>
      <w:tr>
        <w:trPr>
          <w:trHeight w:val="5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ետոպրոֆեն m01ae03, m02aa10 /կետոպրոֆեն, ketoprofen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31300/309/10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</w:tr>
      <w:tr>
        <w:trPr>
          <w:trHeight w:val="7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Դիկլոֆենակ d11ax18, m01ab05, m02aa15, s01bc03 դիկլոֆենակ (դիկլոֆենակ նատրիում) diclofenac (diclofenac sodium)/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</w:rPr>
            </w:pPr>
            <w:r>
              <w:rPr>
                <w:rFonts w:cs="Arial LatArm" w:ascii="GHEA Grapalat" w:hAnsi="GHEA Grapalat"/>
                <w:sz w:val="15"/>
                <w:szCs w:val="15"/>
              </w:rPr>
              <w:t>33631310/317/10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4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</w:tr>
      <w:tr>
        <w:trPr>
          <w:trHeight w:val="527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Ընդամենը`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9,492,850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>3,234,900</w:t>
            </w:r>
            <w:r/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>3,234,900</w:t>
            </w:r>
            <w:r/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>3,234,900</w:t>
            </w:r>
            <w:r/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>5,997,350</w:t>
            </w:r>
            <w:r/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>5,997,350</w:t>
            </w:r>
            <w:r/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>5,997,350</w:t>
            </w:r>
            <w:r/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>9,492,850</w:t>
            </w:r>
            <w:r/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>9,492,850</w:t>
            </w:r>
            <w:r/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  <w:t>9,492,850</w:t>
            </w:r>
            <w:r/>
            <w:r>
              <w:rPr>
                <w:sz w:val="14"/>
                <w:b/>
                <w:szCs w:val="14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4"/>
                <w:szCs w:val="14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8"/>
        </w:rPr>
      </w:pPr>
      <w:r>
        <w:rPr>
          <w:rFonts w:cs="Sylfaen" w:ascii="GHEA Grapalat" w:hAnsi="GHEA Grapalat"/>
          <w:b/>
          <w:sz w:val="4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0"/>
          <w:szCs w:val="18"/>
        </w:rPr>
      </w:pPr>
      <w:r>
        <w:rPr>
          <w:rFonts w:cs="Sylfaen" w:ascii="GHEA Grapalat" w:hAnsi="GHEA Grapalat"/>
          <w:b/>
          <w:sz w:val="10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8"/>
          <w:lang w:val="nb-NO"/>
        </w:rPr>
      </w:pPr>
      <w:r>
        <w:rPr>
          <w:rFonts w:cs="Sylfaen" w:ascii="GHEA Grapalat" w:hAnsi="GHEA Grapalat"/>
          <w:b/>
          <w:sz w:val="14"/>
          <w:szCs w:val="18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8"/>
          <w:lang w:val="af-ZA"/>
        </w:rPr>
      </w:pPr>
      <w:r>
        <w:rPr>
          <w:rFonts w:cs="Sylfaen" w:ascii="GHEA Grapalat" w:hAnsi="GHEA Grapalat"/>
          <w:b/>
          <w:sz w:val="10"/>
          <w:szCs w:val="18"/>
          <w:lang w:val="af-Z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61"/>
        <w:gridCol w:w="1451"/>
        <w:gridCol w:w="1094"/>
        <w:gridCol w:w="1001"/>
        <w:gridCol w:w="939"/>
        <w:gridCol w:w="943"/>
        <w:gridCol w:w="1015"/>
        <w:gridCol w:w="1016"/>
        <w:gridCol w:w="1055"/>
        <w:gridCol w:w="1099"/>
        <w:gridCol w:w="1099"/>
        <w:gridCol w:w="1588"/>
      </w:tblGrid>
      <w:tr>
        <w:trPr>
          <w:trHeight w:val="307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Հ/հ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պրանքի անվանում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CPV կոդ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</w:rPr>
              <w:t>գին/դրամ/</w:t>
            </w:r>
          </w:p>
        </w:tc>
        <w:tc>
          <w:tcPr>
            <w:tcW w:w="9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Ապրիլ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Բժշկական օգնության միջոցներ /բիսակոդիլ bisacodyl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191580/329/10/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2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6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2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Օմեպրազոլ a02bc01 /օմեպրազոլ, omeprazole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100/303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2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30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6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20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Դրոտավերին a03ad02 /դրոտավերին (դրոտավերինի հիդրոքլորիդ) drotaverine (drotaverine hydrochloride)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170/306/10/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79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8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8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79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Լակտուլոզ a06ad11 /լակտուլոզ lactulose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180/303/10/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78,0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91,5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8,05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կտիվացված ածուխ a07ba01 /ածուխ ակտիվացված, charcoal activated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240/303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2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8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8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2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Վիտամիններ /ռետինոլ պալմիտատ (վիտամին A), ալֆա-տոկոֆերոլ ացետատ (վիտամին E) retinol palmitate (vitamin A), alpha-tocopherol acetate (vitamin E)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341/326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7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90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70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7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լցիումի գլյուկոնատ a12aa03, d11ax03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կալցիումի գլյուկոնատ (կալցիում գլյուկոնատի մոնոհիդրատ) calcium gluconate (calcium gluconate monohydrate)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11420/305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5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4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4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5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լոպիդոգրելb01ac04 /կլոպիդոգրել, clopidogrel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140/303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6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3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6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երկաթ (III)-հիդրօքսիդի դեքստրանային համալիր iron (III)-hydroxide dextran complex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210/306/10/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7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7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0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Երկաթ պարունակող համակցություն b03a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երկաթի (III) հիդրօքսիդի և պոլիմալտոզի համալիր iron (III) hydroxide with polymaltose complex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210/305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0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320/305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12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8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12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ատվախոտ դեղատու, պատրինջ դեղատու, անանուխ պղպեղային  hn05cm /կատվախոտ դեղատու, պատրինջ դեղատու, անանուխ պղպեղային, valeriana officinalis, melissa officinalis, mentha piperita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320/306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54,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7,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54,8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420/305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0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Ատորվաստատին c10aa05 /ատորվաստատին (ատորվաստատին կալցիում), atorvastatin (atorvastatin calcium)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420/306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44,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1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2,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4,6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Էնալապրիլ (էնալապրիլի մալեատ), հիդրոքլորոթիազիդ c09ba02</w:t>
            </w:r>
          </w:p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/էնալապրիլ (էնալապրիլի մալեատ), հիդրոքլորոթիազիդ enalapril (enalapril maleate), hydrochlorothiazide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520/303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2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6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2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Պապավերին (պապավերինի հիդրոքլորիդ)  a03ad01 /պապավերինի հիդրոքլորիդ papaverine hydrochloride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540/303/10/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3,9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31,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2,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93,9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Ֆուրոսեմիդ c03ca01 /ֆուրոսեմիդ, furosemide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590/306/10/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5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0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25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50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8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Էնալապրիլ c09aa02 /էնալապրիլ (էնալապրիլի մալեատ), enalapril (enalapril maleate)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21760/306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6,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5,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1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6,5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9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Հակաբորբոքային և հակառևմատիկ միջոցներ /կետորոլակ (կետորոլակի տրոմետամոլ), ketorolac (ketorolac trometamol)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281/312/10/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40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700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05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400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Հակաբակտերիալ միջոցներ` պարբերական օգտագործման համար /ռօքսիթրոմիցին roxithromycin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282/321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7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5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70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Կետոպրոֆեն m01ae03, m02aa10 /կետոպրոֆեն, ketoprofen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300/309/10/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7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67,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48,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270,000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Դիկլոֆենակ d11ax18, m01ab05, m02aa15, s01bc03 դիկլոֆենակ (դիկլոֆենակ նատրիում) diclofenac (diclofenac sodium)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33631310/317/10/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340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402,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871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4"/>
                <w:szCs w:val="14"/>
              </w:rPr>
            </w:pPr>
            <w:r>
              <w:rPr>
                <w:rFonts w:cs="Arial LatArm" w:ascii="GHEA Grapalat" w:hAnsi="GHEA Grapalat"/>
                <w:sz w:val="14"/>
                <w:szCs w:val="14"/>
              </w:rPr>
              <w:t>1,340,000</w:t>
            </w:r>
          </w:p>
        </w:tc>
      </w:tr>
      <w:tr>
        <w:trPr>
          <w:trHeight w:val="362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8"/>
                <w:szCs w:val="16"/>
              </w:rPr>
            </w:pPr>
            <w:r>
              <w:rPr>
                <w:rFonts w:cs="Arial LatArm" w:ascii="GHEA Grapalat" w:hAnsi="GHEA Grapalat"/>
                <w:b/>
                <w:sz w:val="18"/>
                <w:szCs w:val="16"/>
              </w:rPr>
              <w:t>Ընդամենը`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9,492,8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3,234,90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3,234,90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3,614,90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5,883,3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5,883,3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5,883,3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9,492,8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9,492,8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  <w:t>9,492,850</w:t>
            </w:r>
            <w:r/>
            <w:r>
              <w:rPr>
                <w:sz w:val="16"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2"/>
          <w:szCs w:val="16"/>
        </w:rPr>
      </w:pPr>
      <w:r>
        <w:rPr>
          <w:rFonts w:cs="Arial" w:ascii="GHEA Grapalat" w:hAnsi="GHEA Grapalat"/>
          <w:sz w:val="2"/>
          <w:szCs w:val="16"/>
        </w:rPr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720"/>
        <w:contextualSpacing/>
        <w:outlineLvl w:val="0"/>
        <w:rPr>
          <w:rFonts w:ascii="GHEA Grapalat" w:hAnsi="GHEA Grapalat" w:cs="GHEA Grapalat"/>
          <w:b w:val="false"/>
          <w:b w:val="false"/>
          <w:sz w:val="18"/>
          <w:szCs w:val="18"/>
          <w:lang w:val="nb-NO"/>
        </w:rPr>
      </w:pPr>
      <w:r>
        <w:rPr>
          <w:rFonts w:cs="GHEA Grapalat" w:ascii="GHEA Grapalat" w:hAnsi="GHEA Grapalat"/>
          <w:b w:val="false"/>
          <w:sz w:val="18"/>
          <w:szCs w:val="18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sz w:val="2"/>
          <w:szCs w:val="18"/>
          <w:lang w:val="nb-NO"/>
        </w:rPr>
      </w:pPr>
      <w:r>
        <w:rPr>
          <w:rFonts w:cs="Sylfaen" w:ascii="GHEA Grapalat" w:hAnsi="GHEA Grapalat"/>
          <w:b w:val="false"/>
          <w:sz w:val="2"/>
          <w:szCs w:val="18"/>
          <w:lang w:val="nb-NO"/>
        </w:rPr>
      </w:r>
    </w:p>
    <w:sectPr>
      <w:footerReference w:type="default" r:id="rId2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cs="Times Armenian"/>
      <w:color w:val="000000"/>
      <w:sz w:val="22"/>
      <w:szCs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8-10-02T15:51:00Z</cp:lastPrinted>
  <dcterms:modified xsi:type="dcterms:W3CDTF">2018-10-02T23:51:00Z</dcterms:modified>
  <cp:revision>217</cp:revision>
  <dc:subject/>
  <dc:title>                                        Ð²Úî²ð²ðàôÂÚàôÜ ´²ò  ÀÜÂ²ò²Î²ðàì  ÜàôØ   Î²î²ðºÈàô  Ø²êÆÜ</dc:title>
</cp:coreProperties>
</file>