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կնքված պայմանագրում կատարված փոփոխությունների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Հ Կոտայքի մարզ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/>
        </w:rPr>
        <w:t>Չարենցավան համայնք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ի &lt;&lt;Մշակույթ&gt;&gt; ՀՈԱԿ-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սեղմված բնական գա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ՄՀՈԱԿ-ԳՀԱՊՁԲ-19/2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հունվարի 17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նքված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N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ՄՀՈԱԿ-ԳՀԱՊՁԲ-19/2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պայմանագր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մայիսի 20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ված փոփոխությունների վերաբերյալ համառոտ տեղեկատվությունը և կատարված փոփոխությունը պարունակող՝ երկկողմ հաստատված փաստաթղթի պատճեն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առաջացման պատճառ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յմանագրով սահմանվել է, որ ապրանքի չափման միավորը հանդիսանում է &lt;&lt;խոր.մ&gt;&gt;: Օրենսդրական փոփոխությունների արդյունքում ապրանքի չափման միավորը փոխարինվել է &lt;&lt;կգ&gt;&gt;-ով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նկարագրություն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ման պայմանագրի տեխնիկական բնութագիր-գնման ժամանակացույցով սահմանված և կիրառված &lt;&lt;խոր.մ&gt;&gt; չափման միավորը փոխարինվել է &lt;&lt;կգ&gt;&gt; չափման միավորով՝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հիմք ընդունելով սեղմված բնական գազի 1 խորա</w:t>
        <w:softHyphen/>
        <w:t>նարդ մետրի և 1 կիլո</w:t>
        <w:softHyphen/>
        <w:t>գրամի փոխ</w:t>
        <w:softHyphen/>
        <w:t>հա</w:t>
        <w:softHyphen/>
        <w:t>րաբերակցության՝ տեսությամբ ու գիտա</w:t>
        <w:softHyphen/>
        <w:t>կա</w:t>
        <w:softHyphen/>
        <w:t>նո</w:t>
        <w:softHyphen/>
        <w:t>րեն ընդունվող մեծությունը (1խմ=0.7001կգ), որը ներառված է գազի ծավալի ստուգաչափված էլեկտրոնային ճշտիչում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հիմնավորում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ՀՀ Հարկային օրենսգրքի 88-րդ հոդվածի 1-ին մասի աղուսյակի 21-րդ տող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Պատվիրատու`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ՀՀ Կոտայքի մարզ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/>
        </w:rPr>
        <w:t>Չարենցավան համայնք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ի &lt;&lt;Մ</w:t>
      </w:r>
      <w:r>
        <w:rPr>
          <w:rFonts w:cs="GHEA Grapalat" w:ascii="GHEA Grapalat" w:hAnsi="GHEA Grapalat"/>
          <w:b/>
          <w:color w:val="000000"/>
          <w:sz w:val="20"/>
          <w:szCs w:val="20"/>
        </w:rPr>
        <w:t>շակույթ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&gt;&gt; ՀՈԱԿ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" w:hAnsi="Arial Unicode" w:cs="Arial Unicode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user</dc:creator>
  <dc:description/>
  <cp:keywords/>
  <dc:language>en-US</dc:language>
  <cp:lastModifiedBy>PAVEL</cp:lastModifiedBy>
  <cp:lastPrinted>2019-01-28T20:06:00Z</cp:lastPrinted>
  <dcterms:modified xsi:type="dcterms:W3CDTF">2019-06-06T18:17:00Z</dcterms:modified>
  <cp:revision>192</cp:revision>
  <dc:subject/>
  <dc:title/>
</cp:coreProperties>
</file>