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>«Արթիկ» ՔԿ հիմնարկի տեսադիտման, տեսահսկման արդի համակարգի ներդրման նախագծանախահաշվային փաստաթղթերի կազմման ծառայություն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ԾՁԲ-22/5» ծածկագրով գնման ընթացակարգի արդյունքում 2022 թվականի մարտի 22-ին կնքված N ՀՀ ԱՆ ՔԿԾ-ԳՀԾՁԲ-22/5 պայմանագրում 2022 թվականի ապրիլի 2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իմք ընդունելով Կատարող կազմակերպության` «ՀԷՔՍԱԴԱ» ՍՊԸ-ի, 22.04.2022թ.-ի գրությունը (մուտք` N3665):  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ի N1 hավելվածով` «Տեխնիկական բնութագիր-գնման ժամանակացույց»-ով նախատեսված ծառայությունների մատուցման ժամկետը երկարաձգել 30 օրացուցացին օրով և սահմանել նոր ժամկետ` մինչև 2022թ.-ի մայիսի 27-ը ներառյալ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2</w:t>
      </w:r>
      <w:r>
        <w:rPr>
          <w:rFonts w:cs="Sylfaen" w:ascii="GHEA Grapalat" w:hAnsi="GHEA Grapalat"/>
          <w:sz w:val="20"/>
          <w:lang w:val="pt-BR"/>
        </w:rPr>
        <w:t>.03.2022թ. կնքված N ՀՀ ԱՆ ՔԿԾ-</w:t>
      </w:r>
      <w:r>
        <w:rPr>
          <w:rFonts w:cs="Sylfaen" w:ascii="GHEA Grapalat" w:hAnsi="GHEA Grapalat"/>
          <w:sz w:val="20"/>
          <w:lang w:val="af-ZA"/>
        </w:rPr>
        <w:t xml:space="preserve">ԳՀԾՁԲ-22/5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7.5 և 7.8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5-06T08:27:00Z</dcterms:modified>
  <cp:revision>59</cp:revision>
  <dc:subject/>
  <dc:title>Ð²Úî²ð²ðàôÂÚàôÜ ´²ò  ÀÜÂ²ò²Î²ðàì  ÜàôØ   Î²î²ðºÈàô  Ø²êÆÜ</dc:title>
</cp:coreProperties>
</file>