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statement has been approved by the evaluation committe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y Decision No. 1 of February 26,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LHMAC-GHMCDB-2020/1</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Charityavan kindergarten Lusabac, Charentsavan town, Kotayk marz of the Republic of Armenia, located in Charentsavan community, Yerevan. Charentsavan, 5th District, 2nd Street No. 9, announces a single-phase quot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bidder will be offered a food supply contract (hereinafter referred to as a contract) as prescribe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the equal right to participate in this procedure.</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erms and conditions of persons who are not eligible to participate in this procedure, as well as the conditions presented to the participants, are set out at the invitation of this procedure.</w:t>
      </w:r>
    </w:p>
    <w:p>
      <w:pPr>
        <w:pStyle w:val="Normal"/>
        <w:jc w:val="both"/>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the paper invitation to the procedure, it is necessary to apply to the client by 11:00 on the 7th day after the date of publication of this announcement. In addition, in order to receive a paper invitation, the client must submit a written application. The Client shall provide a paper invite on the first business day following receipt of such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Not receiving an invitation does not limit a participant's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until 11</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hours of the 7th day following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ids will be opened in Charentsavan, Yerevan. Charentsavan, K. Demirchyan Square at 1, March 6, 2020 at 11</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am</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must be lodged with the Procurement Complaint Investigator at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Gabriel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of Lusabats Kindergarten of Charentsavan Town, Charentsavan,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8T16:03:00Z</dcterms:modified>
  <cp:revision>104</cp:revision>
  <dc:subject/>
  <dc:title/>
</cp:coreProperties>
</file>