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1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A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Kindergarten of Charentsavan community, Arzakan village, Kotayk region, RA, located in Charentsavan community, v. Arzakan Babajanyan street, number 3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a paper invitation to the procedure, it is necessary to apply to the customer before 11: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1: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ne 19, 2020 at 11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review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Kindergarten, Arzakan village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6-09T11:48:00Z</dcterms:modified>
  <cp:revision>106</cp:revision>
  <dc:subject/>
  <dc:title/>
</cp:coreProperties>
</file>